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-аналитический обзо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щений граждан, организаций и общественных объединений, поступивших в адрес Главы Побединского сельсовета Усть-Таркского района Новосибирской области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в январе  2019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и результатах их рассмотр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ссмотрение обращений граждан, организаций и общественных объединений (далее - обращения граждан), адресованных Главе Побединского сельсовета Усть-Таркского района Новосибирской области, организовано в соответствии с Конституцией Российской Федерации, действующим федеральным и областным законодательством, иными нормативными правовыми актами Новосибирской области. Работа по объективному, всестороннему и своевременному рассмотрению обращений осуществляется специалистами администрации Побединского сельсовета Усть-Таркского района Новосибирской области.</w:t>
      </w:r>
    </w:p>
    <w:p>
      <w:pPr>
        <w:pStyle w:val="Normal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организации работы с обращениями граждан и проведению личного приема граждан в администрации Побединского сельсовета Усть-Таркского района Новосибирской области установлены постановлением администрации Побединского сельсовета Усть-Таркского района Новосибирской области от 19.02.2018 № 25 «Об утверждении Инструкции о порядке организации работы с обращениями граждан», постановление администрации Побединского сельсовета Усть-Таркского района Новосибирской области от 05.08.2013 № 51 «Об организации личных приемов граждан в администрации Побединского сельсовета Усть-Таркского района Новосибирской области».</w:t>
      </w:r>
    </w:p>
    <w:p>
      <w:pPr>
        <w:pStyle w:val="Normal"/>
        <w:ind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январе  2019 года в адрес Главы Побединского сельсовета Усть-Таркского района Новосибирской области и администрацию Побединского сельсовета Усть-Таркского района Новосибирской области поступил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обраще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исьменных обращений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eastAsia="Times New Roman" w:cs="Tahoma" w:ascii="Tahoma" w:hAnsi="Tahoma"/>
          <w:sz w:val="28"/>
          <w:szCs w:val="28"/>
          <w:lang w:eastAsia="ru-RU"/>
        </w:rPr>
        <w:t>)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0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чных обращений на личном приеме </w:t>
      </w:r>
      <w:r>
        <w:rPr>
          <w:rFonts w:cs="Times New Roman" w:ascii="Times New Roman" w:hAnsi="Times New Roman"/>
          <w:sz w:val="28"/>
          <w:szCs w:val="28"/>
        </w:rPr>
        <w:t>Главы Побединского сельсовета Усть-Таркского района Новосибирской обла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тное обращение (по справочному телефону);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исьменные обращ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январе 2019 года поступило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исьменных обращ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рассмотрения письменных обращений по состоянию на 01.02.2019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оддержа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едложение признано целесообразным, заявление или жалоба - обоснованными и подлежащими удовлетворению) – 0 обращений, в том числе приняты меры (фактически реализованные предложения, фактически удовлетворенные заявления или жалобы) - по 0 обращению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январе 2019 года 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Администрации Усть-Таркского 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исьменные обраще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упал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оддержа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едложение признано целесообразным, заявление или жалоба - обоснованными и подлежащими удовлетворению) – 0 обращений, в том числе приняты меры (фактически реализованные предложения, фактически удовлетворенные заявления или жалобы) - по 0 обращения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 январе Главой Побединского сельсовета Усть-Таркского района Новосибирской области на личном приеме граждан принято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лове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жилищно-коммунальная сфе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0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sz w:val="28"/>
          <w:szCs w:val="28"/>
        </w:rPr>
        <w:t>государство, общество, политика-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экономика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0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рассмотрения обращений на личном приёме граждан по состоянию на 01.02.2019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оддержа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едложение признано целесообразным, заявление или жалоба - обоснованными и подлежащими удовлетворению) – 0 обращений, в том числе приняты меры (фактически реализованные предложения, фактически удовлетворенные заявления или жалобы) по 0 обращениям.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Устные обращения </w:t>
      </w:r>
    </w:p>
    <w:p>
      <w:pPr>
        <w:pStyle w:val="Normal"/>
        <w:spacing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январе 2019 года поступило 1 устное обращение.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смотрения устных обращений по состоянию на 01.02.2019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ано (предложение признано целесообразным, заявление или жалоба - обоснованными и подлежащими удовлетворению) – 1 обращение, в том числе приняты меры (фактически реализованные предложения, фактически удовлетворенные заявления или жалобы) - по 1 обращению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работы </w:t>
      </w:r>
      <w:r>
        <w:rPr>
          <w:rFonts w:cs="Times New Roman" w:ascii="Times New Roman" w:hAnsi="Times New Roman"/>
          <w:sz w:val="28"/>
          <w:szCs w:val="28"/>
        </w:rPr>
        <w:t xml:space="preserve">в администрации Побединского сельсовета Усть-Таркского района Новосибирской области позволяет обеспечивать объективное и всестороннее рассмотрение поставленных в обращениях граждан вопросов, своевременно принимать меры, направленные на восстановление или защиту нарушенных прав, свобод и законных интересов граждан.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разряда                                                                   Л. Л. Райхерт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4:02:00Z</dcterms:created>
  <dc:creator>Евдокимова Татьяна</dc:creator>
  <dc:description/>
  <cp:keywords/>
  <dc:language>en-US</dc:language>
  <cp:lastModifiedBy>Pobeda</cp:lastModifiedBy>
  <dcterms:modified xsi:type="dcterms:W3CDTF">2019-03-21T07:18:00Z</dcterms:modified>
  <cp:revision>11</cp:revision>
  <dc:subject/>
  <dc:title>Информационно-аналитический обзор</dc:title>
</cp:coreProperties>
</file>