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 Бюллетене орган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местного самоуправления Усть-Таркского района» № 30  от 25.10.2017 года 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Т ДЕПУТАТОВ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БЕДИНСКОГО СЕЛЬСОВЕТА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ТЬ-ТАРКСКОГО РАЙОНА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ятого созыва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54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неочередной восемнадцатой сессии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5.10.2017    </w:t>
        <w:tab/>
        <w:tab/>
        <w:tab/>
        <w:t>с. Победа                                                            № 102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оложения о территориальном общественном самоуправлени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бединском сельсовете Усть-Таркского района Новосибирской области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В целях определения порядка организации и осуществления территориального общественного самоуправления на территории Побединского сельсовета Усть-Таркского района Новосибирской области в соответствии со статьей 27 Федерального закона от 06.10.2003 № 131-ФЗ «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обединского сельсовета Усть-Таркского района Новосибирской области, Совет депутатов Побединского сельсовета Усть-Таркского района Новосибирской области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ИЛ: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1. Утвердить Положение о территориальном общественном самоуправлении в Побединском сельсовете Усть-Таркского района Новосибирской области согласно приложению к настоящему Решению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2. Опубликовать настоящее Решение в Бюллетене органов местного самоуправления Усть-Таркского района и на официальном сайте Побединского сельсовета Усть-Таркского района Новосибирской области.</w:t>
      </w:r>
    </w:p>
    <w:p>
      <w:pPr>
        <w:pStyle w:val="Normal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 Настоящее Решение вступает в силу в порядке и сроки, установленные Уставом  Побединского сельсовета Усть-Таркского района Новосибирской области.</w:t>
      </w:r>
    </w:p>
    <w:p>
      <w:pPr>
        <w:pStyle w:val="Normal"/>
        <w:spacing w:lineRule="auto" w:line="254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54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бединского сельсовет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ь-Таркского района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        И.Н. Милле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Побединского сельсовет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ь-Таркского района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 Г. А.  Макеев  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4" w:before="0" w:after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54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бединского сельсовета</w:t>
      </w:r>
    </w:p>
    <w:p>
      <w:pPr>
        <w:pStyle w:val="Normal"/>
        <w:autoSpaceDE w:val="false"/>
        <w:spacing w:lineRule="auto" w:line="254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«25» октября 2017 г. № 102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ложение о территориальном общественном самоуправлении 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обединском сельсовете Усть-Таркского района Новосибирской области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Настоящее Положение разработано на основании Конституции Российской Федерации, Федерального закона от 06.10.2003 № 131-ФЗ «Об общих принципах организации местного самоуправления в Российской Федерации» и Устав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обединского сельсовета Усть-Таркского района Новосибирской области 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Территориальное общественное самоуправление является формой непосредственного участия населения Побединского сельсовета Усть-Таркского района Новосибирской области  в осуществлении мест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1.1. Под территориальным общественным самоуправлением понимается самоорганизация граждан по месту их жительства на части территории Побединского сельсовета Усть-Таркского района Новосибирской области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1.2. Территориальное общественное самоуправление осуществляется непосредственно населением путем проведения собраний и конференций граждан (собраний делегатов), а также посредством создания органов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 Территориальное общественное самоуправление на территории Побединского сельсовета Усть-Таркского района Новосибирской области осуществляется в соответствии с Конституцией Российской Федерации, федеральным законодательством, Уставом Побединского сельсовета Усть-Таркского района Новосибирской области, настоящим Положением и иными нормативными правовыми актами Побединского сельсовета Усть-Таркского района Новосибирской области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1.4.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>Территориальное общественное самоуправление в Побединском сельсовете Усть-Таркского района Новосибирской области может осуществляться в пределах следующих территорий проживания граждан: подъезд многоквартирного жилого дома, многоквартирный жилой дом, группа жилых домов, жилой микрорайон, сельский населенный пункт, не являющийся поселением, иные территории проживания граждан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5. В осуществлении территориального общественного самоуправления могут принимать участие граждане, проживающие на соответствующей территории, достигшие 16-летнего возраста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Любой гражданин, достигший 16-летнего возраста, имеет право быть инициатором и участвовать в организации и осуществлении территориального общественного самоуправления на той территории, где он проживает, принимать участие в собраниях, конференциях граждан (собраниях делегатов), избирать и быть избранным в органы территориального общественного самоуправления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Жители имеют равные права на осуществление территориального общественного самоуправления как непосредственно, так и через своих представителей, получать полную и достоверную информацию об их деятельност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1.6.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>Территориальное общественное самоуправление на территории Побединского сельсовета Усть-Таркского района Новосибирской области основывается на следующих принципах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1) законност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2) гарантии прав населения Побединского сельсовета Усть-Таркского района Новосибирской области на организацию и осуществление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3) свободного волеизъявления жителей через собрания, конференции граждан, опросы и другие формы участия в решении вопросов местного знач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 выборности административных и контрольно-ревизионных органов территориального общественного самоуправления, подотчетности и подконтрольности их жителям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 самостоятельности территориального общественного самоуправления в пределах своих полномоч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6) взаимодействия органов территориального общественного самоуправления с органами местного самоуправления Побединского сельсовета Усть-Таркского района Новосибирской области в осуществлении общих задач и функц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) многообразия форм территориального общественного самоуправления и самостоятельного их определения жителям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8) широкого участия жителей в выдвижении инициатив, выработке и принятии решений по вопросам местного значения, затрагивающим их интересы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9) ответственности за принятые реш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1.7. Действующие территориальные общественные самоуправления в целях повышения эффективности территориального общественного самоуправления, координации деятельности органов территориального общественного самоуправления могут образовывать городские, районные и другие ассоциации (объединения) органов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8.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>Администрация Побединского сельсовета Усть-Таркского района Новосибирской области содействует территориальному общественному самоуправлению в предоставлении помещения, оборудованного мебелью, оргтехникой и телефонной связью в порядке, определенном правовыми актами администрации Побединского сельсовета Усть-Таркского района Новосибирской области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Администрация Побединского сельсовета Усть-Таркского района Новосибирской области оказывает консультационную, методическую, организационную и иную помощь органам территориального общественного самоуправления по направлениям их деятельност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1.9.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>Взаимоотношения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 и договоров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 Порядок установления границ территории, на которой осуществляется территориальное общественное самоуправление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2.1.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>Границы территории, на которой осуществляется территориальное общественное самоуправление, устанавливаются Советом депутат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бединского сельсовета Усть-Таркского района Новосибирской области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 предложению населения, проживающего на соответствующей территори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2.2. Для установления границ территории, на которой осуществляется территориальное общественное самоуправление, инициативная группа граждан, соответствующая требованиям пункта 3.2 настоящего Положения, направляет в Совет депутатов Побединского сельсовета Усть-Таркского района Новосибирской области следующие документы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 заявление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2) схему границ территории, на которой осуществляется территориальное общественное самоуправление, включающую адресное описание границ учреждаемого территориального общественного самоуправления с указанием улиц (переулков), номеров домов, номеров подъездов, согласованная с администраци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обединского сельсовета Усть-Таркского района Новосибирской области; 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 копию протокола собрания или конференции граждан (собрания делегатов) по вопросам организации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2.3.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>Порядок согласования схемы границ территории, на которой осуществляется территориальное общественное самоуправление, устанавливается правовым актом администрации Побед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 этом границы территориального общественного самоуправления должны устанавливаться с учетом следующих условий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 границы территории территориального общественного самоуправления не могут выходить за пределы территории Побединского сельсовета Усть-Таркского района Новосибирской област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 на определенной территории не может быть более одного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 неразрывность территории, на которой осуществляется территориальное общественное самоуправление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В случае несоответствия предложения инициативной группы требованиям настоящего пункта администрация Побединского сельсовета Усть-Таркского района Новосибирской области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2.4. Решение Совета депутатов Побединского сельсовета Усть-Таркского района Новосибирской области об установлении границ территории, на которой осуществляется территориальное общественное самоуправление, принимается в двухмесячный срок со дня получения документов, предусмотренных пунктом 2.2 настоящего Полож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2.5. Копия решения Совета депутатов Побединского сельсовета Усть-Таркского района Новосибирской области об установлении границ территории, на которой осуществляется территориальное общественное самоуправление, направляется инициативной группе в течение 7 рабочих дней со дня его подписа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2.6. Изменение границ территории, на которой осуществляется территориальное общественное самоуправление, осуществляется в порядке, предусмотренном для установления границ территории, на которой осуществляется территориальное общественное самоуправление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 Порядок проведения собрания, конференции граждан по организации территориального общественного самоуправления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 Организация территориального общественного самоуправления осуществляется по инициативе граждан на собрании, конференции граждан, проживающих на территории, где предполагается осуществлять территориальное общественное самоуправление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Если территориальное общественное самоуправление предполагается осуществлять на территории, на которой проживает менее 100 человек, проводится собрание граждан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сли территориальное общественное самоуправление предполагается осуществлять на территории, на которой проживает свыше 100 человек, проводится конференция граждан (далее также – конференция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, представляющие жителей соответствующей территории. Делегаты на конференцию выдвигаются на собраниях граждан путем сбора подписей граждан. 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3.2. Проведение собрания, конференции по организации территориального общественного самоуправления, а также собраний по избранию делегатов на конференцию, осуществляет инициативная группа граждан, проживающих на территории, где предполагается осуществлять территориальное общественное самоуправление, численностью не менее 5 человек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3. Инициативная группа граждан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а) не менее чем за семь дней до собрания, конференции, а также собраний по избранию делегатов на конференцию, информирует граждан, проживающих на территории, где предполагается осуществлять территориальное общественное самоуправление, Совет депутатов Побединского сельсовета Усть-Таркского района Новосибирской области ,администрацию Побединского сельсовета Усть-Таркского района Новосибирской области о дате, месте и времени проведения собрания, конференции, собраний по избранию делегатов на конференцию, о повестке собрания, конференции, собраний по избранию делегатов на конференцию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б) организует проведение собраний (сбор подписей) по выдвижению делегатов на конференцию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в) подготавливает проект повестки собрания или конференции; подготавливает проект Устава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) проводит регистрацию граждан, прибывших на собрание (делегатов, прибывших на конференцию)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д) уполномочивает своего представителя для открытия и ведения собрания или конференции до избрания его председател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4. До начала собрания, конференции, а также собраний по избранию делегатов на конференцию, члены инициативной группы проводят регистрацию граждан, принявших участие в собрании, конференции, а также собраниях по избранию делегатов на конференцию, с составлением списка граждан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5. В собрании вправе принимать участие граждане, достигшие 16-летнего возраста на день проведения собрани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брание граждан по вопросам организации территориального общественного самоуправления считается правомочным, если в нем принимает участие не менее одной трети жителей территории, на которой осуществляется территориальное общественное самоуправление, достигших шестнадцатилетнего возраста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ференция граждан по вопросам организации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территории, на которой осуществляется территориальное общественное самоуправление, достигших шестнадцатилетнего возраста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6. На собрании, конференции граждан могут присутствовать представители органов местного самоуправления Побед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7. Открывает и ведет собрание, конференцию до избрания председателя собрания один из членов инициативной группы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астники собрания, конференции избирают председательствующего и секретаря собрания, конференции и утверждают повестку дн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8. Обязательному рассмотрению на собрании, конференции по организации территориального общественного самоуправления подлежат вопросы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 о правомочности проведения собрания, конференции, а также собраний по избранию делегатов на конференцию (о кворуме)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 об установлении границ территории, на которой осуществляется территориальное общественное самоуправление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 об установлении структуры органов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4) о принятии Устава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 об избрании органов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 об определении основных направлений деятельности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) о назначении лица, ответственного за направление документов по установлению границ территориального общественного самоуправления и Устава территориального общественного самоуправления в органы местного самоуправления Побед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3.9. Собрание, конференция по организации территориального общественного самоуправления принимает решение об образовании и наименовании территориального общественного самоуправления, о предлагаемых границах его осуществления, утверждает Устав территориального общественного самоуправления, исполнительный орган территориального общественного самоуправления, контрольно-ревизионный и другие органы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0. Решения собрания, конференции принимаются открытым голосованием простым большинством голосов от числа присутствующих на собрании, конференции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тоги собрания, конференции подлежат обнародованию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1. Процедура проведения собрания, конференции, а также собраний по избранию делегатов на конференцию, отражается в протоколе, который ведется в свободной форме секретарем собрания или конференции, подписывается председательствующим и секретарем. В протоколе указывается дата, время и место проведения собрания, конференции; общее число граждан, принявших участие в собрании, конференции; фамилия, имя, отчество председательствующего и секретаря собрания, конференции; повестка дня; содержание выступлений; результаты голосования по вопросам повестки дня; принятые решени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протоколу прилагается список граждан, принявших участие в собрании, конференции, в котором указываются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Cs/>
          <w:sz w:val="24"/>
          <w:szCs w:val="24"/>
        </w:rPr>
        <w:t>дата, время и место проведения собрания, конференци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2) фамилия, имя и отчество участников собрания, конференци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3) адрес места жительства, указанный в паспорте или документе, заменяющем паспорт гражданина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4)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Cs/>
          <w:sz w:val="24"/>
          <w:szCs w:val="24"/>
        </w:rPr>
        <w:t>дата внесения подпис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5) подпись гражданина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казанный список граждан заверяется подписями председателя и секретаря собрания, конференци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3.12. Инициативная группа в целях организации территориального общественного самоуправления вправе обратиться в органы местного самоуправления Побединского сельсовета Усть-Таркского района Новосибирской области с просьбой о содействии в проведении собрания, конференции, а также собраний по избранию делегатов на конференцию, предоставлении помещений для их проведения, информировании населения о времени и месте проведения указанных действий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3.13. Расходы по проведению собраний по избранию делегатов на конференцию, проведению собрания, конференции, изготовлению и рассылке документов, регистрации Устава территориального общественного самоуправления несут члены инициативной группы.</w:t>
      </w:r>
    </w:p>
    <w:p>
      <w:pPr>
        <w:pStyle w:val="Normal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 Устав территориального общественного самоуправления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4.1. Территориальное общественное самоуправление осуществляет свою деятельность на основе Устава, принимаемого собранием, конференцией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тав территориального общественного самоуправления является основным учредительным документом территориального общественного самоуправления, обеспечивающим организационно-распорядительные функции по реализации собственных инициатив граждан, а также участие граждан в решении вопросов местного знач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Устав территориального общественного самоуправления должен соответствовать законодательству Российской Федерации, Уставу и иным нормативным правовым актам Побед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4.2. В Уставе территориального общественного самоуправления устанавливаются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 территория, на которой осуществляется территориальное общественное самоуправление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2) 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3) 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4) порядок принятия решен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 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 порядок прекращения осуществления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4.3. 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Побединского сельсовета Усть-Таркского района Новосибирской обла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4.4. Порядок регистрации Устава территориального общественного самоуправления определяется решением Совета депутатов Побединского сельсовета Усть-Таркского района Новосибирской области 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4.5. Изменения, вносимые в Устав территориального общественного самоуправления, подлежат обязательной регистрации в порядке, предусмотренном для регистрации Устава территориального общественного самоуправл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4.6. Территориальное общественное самоуправление, которое в соответствии с Уставом является юридическим лицом, подлежит также государственной регистрации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 Собрания, конференции граждан по осуществлению территориального общественного самоуправления, органы территориального общественного самоуправления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1. В целях осуществления территориального общественного самоуправления на территории Побединского сельсовета Усть-Таркского района Новосибирской области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оводятся собрания, конференции граждан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2. Собрание или конференция являются высшим органом территориального общественного самоуправления. Периодичность, порядок организации и проведения собраний или конференций устанавливаются Уставом территориального общественного самоуправления, но не реже одного раза в год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3. Собрание, конференция граждан по вопросам осуществления территориального общественного самоуправления может проводиться по инициативе органов (уполномоченных выборных лиц) территориального общественного самоуправления, Совета депутатов Побединского сельсовета Усть-Таркского района Новосибирской области, Главы Побединского сельсовета Усть-Таркского района Новосибирской области, граждан, проживающих в границах территории, на которой осуществляется территориальное общественное самоуправление, а также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Порядок назначения и проведения собрания, конференции граждан в целях осуществления территориального общественного самоуправления, а также норма представительства делегатов на конференцию граждан определяются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Собрание, конференция граждан, проводимые по инициативе Совета депутатов или Главой Побединского сельсовета Усть-Таркского района Новосибирской области, назначаются соответственно Советом депутатов или Главой Побединского сельсовета Усть-Таркского района Новосибирской области 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Собрание, конференция граждан, проводимые по инициативе населения, назначаются органом территориального общественного самоуправления в соответствии с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4. Подготовку и проведение собрания, конференции граждан (собрания делегатов), созываемых по инициативе граждан, проживающих на соответствующей территории, обеспечивают соответствующие органы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О времени и месте проведения собрания или конференции граждан и вопросах, включенных в повестку дня собрания или конференции граждан, население оповещается не позднее, чем за 5 дней, в форме размещения объявлений в специально установленных общедоступных местах, а также в порядке, определенном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5. Для ведения собрания, конференции избирается президиум в составе председателя, секретаря и членов президиума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6. Собрание граждан по вопросам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ференция граждан по вопросам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7. Собрания, конференции в целях осуществления территориального общественного самоуправления принимают решения по вопросам, отнесенным к их компетенции законодательством Российской Федерации,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исключительным полномочиям собрания, конференции граждан (собрания делегатов), осуществляющих территориальное общественное самоуправление, относятся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 установление структуры органов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2) 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 избрание органов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 определение основных направлений деятельности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 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 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8. Решения собрания, конференции по осуществлению территориального общественного самоуправления принимаются большинством от присутствующих на собрании, конференции, оформляются протоколами и в 10-дневный срок направляются в администрацию Побед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ротоколе указываются: дата, время и место проведения собрания или конференции, количество присутствующих, состав президиума, повестка дня, содержание выступлений, принятые решения. Протокол подписывается председателем и секретарем собрания или конференци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9. Расходы, связанные с подготовкой и проведением собрания, конференции граждан, проводимых по инициативе Совета депутатов и Главы Побединского сельсовета Усть-Таркского района Новосибирской области , производятся за счет средств бюджета Побед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Расходы, связанные с подготовкой и проведением собрания, конференции граждан (собрания делегатов), проводимых по инициативе граждан, производятся за счет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10. Для организации и непосредственной реализации функций территориального общественного самоуправления собрание, конференция граждан избирает органы территориального общественного самоуправления </w:t>
      </w:r>
      <w:r>
        <w:rPr>
          <w:rFonts w:cs="Arial" w:ascii="Arial" w:hAnsi="Arial"/>
          <w:bCs/>
          <w:i/>
          <w:sz w:val="24"/>
          <w:szCs w:val="24"/>
        </w:rPr>
        <w:t>(совет, комитет, контрольно-ревизионную комиссию (ревизора), иные органы)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По решению собрания, конференции граждан, осуществляющих территориальное общественное самоуправление, могут быть избраны выборные лица территориального общественного самоуправления, единолично исполняющие функции исполнительного органа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11. 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12. Выборное лицо территориального общественного самоуправления может иметь удостоверение. Образец удостоверения утверждается правовым актом местной администрации. 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13. Органы территориального общественного самоуправления в целях осуществления собственных инициатив населения на территории, в границах которой осуществляется территориальное общественное самоуправление:</w:t>
      </w:r>
    </w:p>
    <w:p>
      <w:pPr>
        <w:pStyle w:val="Normal"/>
        <w:spacing w:lineRule="auto" w:line="254" w:before="0" w:after="0"/>
        <w:ind w:firstLine="53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 представляют интересы населения, проживающего на соответствующей территории;</w:t>
      </w:r>
    </w:p>
    <w:p>
      <w:pPr>
        <w:pStyle w:val="Normal"/>
        <w:spacing w:lineRule="auto" w:line="254" w:before="0" w:after="0"/>
        <w:ind w:firstLine="53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 обеспечивают исполнение решений, принятых на собраниях, конференциях граждан (собраниях делегатов);</w:t>
      </w:r>
    </w:p>
    <w:p>
      <w:pPr>
        <w:pStyle w:val="Normal"/>
        <w:spacing w:lineRule="auto" w:line="254" w:before="0" w:after="0"/>
        <w:ind w:firstLine="539"/>
        <w:jc w:val="both"/>
        <w:rPr/>
      </w:pPr>
      <w:r>
        <w:rPr>
          <w:rFonts w:cs="Arial" w:ascii="Arial" w:hAnsi="Arial"/>
          <w:bCs/>
          <w:sz w:val="24"/>
          <w:szCs w:val="24"/>
        </w:rPr>
        <w:t>3) 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ом территориального общественного самоуправления и органом местного самоуправления муниципального образования с использованием средств бюджета;</w:t>
      </w:r>
    </w:p>
    <w:p>
      <w:pPr>
        <w:pStyle w:val="Normal"/>
        <w:spacing w:lineRule="auto" w:line="254" w:before="0" w:after="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4) вправе вносить в органы местного самоуправления Побединского сельсовета Усть-Таркского района Новосибирской области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14. Проекты муниципальных правовых актов вносятся в Совет депутатов Побединского сельсовета Усть-Таркского района Новосибирской области в соответствии с требованиями, установленными муниципальным правовым актов представительного органа Побед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Проекты муниципальных правовых актов вносятся Главе Побединского сельсовета Усть-Таркского района Новосибирской области в соответствии с требованиями, установленными муниципальным правовым актом администрации Побед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15. Органы территориального общественного самоуправления по вопросам их деятельности вправе обращаться в органы местного самоуправления Побединского сельсовета Усть-Таркского района Новосибирской области и к должностным лицам местного самоуправления Побединского сельсовета Усть-Таркского района Новосибирской области. Органы местного самоуправления и должностные лица местного самоуправления обязаны дать письменный ответ по существу обращения в установленные законодательством срок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16. Представители органов территориального общественного самоуправления вправе присутствовать на заседаниях органов местного самоуправления Побединского сельсовета Усть-Таркского района Новосибирской области при рассмотрении вопросов, затрагивающих интересы граждан, проживающих в границах территории, на которой осуществляется территориальное общественное самоуправление, либо связанных с осуществлением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5.17. Полномочия органов территориального общественного самоуправления могут прекращаться досрочно, если иное не предусмотрено Уставом территориального общественного самоуправления, в следующих случаях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а) по собственному желанию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б) по решению собрания (конференции) граждан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 Направления деятельности и порядок финансирования деятельности территориального общественного самоуправления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6.1. Территориальное общественное самоуправление имеет право осуществлять деятельность по следующим направлениям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 представление прав и интересов граждан, проживающих в границах территориального образования, в органах государственной власти и органах мест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 организация благотворительных акций, содействие в их проведени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 содействие правоохранительным органам в поддержании общественного порядка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 работа с детьми и подростками по месту их жительства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 содействие в проведении культурных, спортивных, лечебно-оздоровительных и других мероприят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 содействие жилищно-эксплуатационным организациям в осуществлении мероприятий, направленных на снижение потерь тепловой, электрической энергии, газа и воды в жилищном хозяйстве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) 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, предусмотренных земельным законодательством Российской Федерации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) осуществление общественного контроля за качеством уборки территории и вывозом мусора, решением вопросов благоустройства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) содействие органам санитарного, эпидемиологического и экологического контрол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10) информирование граждан, проживающих в пределах территории, на которой осуществляется территориальное общественное самоуправление, о решениях органов местного самоуправления Побединского сельсовета Усть-Таркского района Новосибирской области, принятых по предложениям или при участии граждан, осуществляющих территориальное общественное самоуправление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6.2. Органы территориального общественного самоуправления в рамках реализации собственных инициатив по вопросам местного значения вправе осуществлять иную деятельность в соответствии с действующим законодательством, Уставом Побединского сельсовета Усть-Таркского района Новосибирской области, Уставом территориального общественного самоуправления.</w:t>
      </w:r>
    </w:p>
    <w:p>
      <w:pPr>
        <w:pStyle w:val="ConsPlusNormal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</w:rPr>
        <w:t>6.3. Территориальное общественное самоуправление, зарегистрированное в качестве юридического лица, может иметь в собственности в порядке, предусмотренном действующим законодательством, любое не изъятое из оборота движимое и недвижимое имущество, необходимое для материального обеспечения своей деятельности. Территориальное общественное самоуправление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точниками формирования имущества территориального общественного самоуправления в денежной и иных формах являются: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бровольные имущественные взносы и пожертвова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ручка от реализации товаров, работ, услуг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ходы, получаемые от собственности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поступления от проводимых в соответствии с Уставом лекций, выставок, спортивных и иных мероприятий;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ругие не запрещенные законом поступ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6.4. Порядок формирования имущества территориального общественного самоуправления, созданного в качестве юридического лица, определяется его учредительными документами. Полученная территориальным общественным самоуправлением прибыль не подлежит распределению между его участникам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6.5. Финансирование деятельности органов территориального общественного самоуправления может осуществляться с использованием средств местного бюджета Побединского сельсовета Усть-Таркского района Новосибирской области в соответствии с действующим законодательством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6.6. Орган территориального общественного самоуправления вправе обратиться в администрацию Побединского сельсовета Усть-Таркского района Новосибирской области по вопросам своего размещения и технического оснащ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Органы территориального общественного самоуправления могут обращаться в администрацию Побединского сельсовета Усть-Таркского района Новосибирской области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 предложениями о выделении средств на очередной финансовый год из бюджета Побединского сельсовета Усть-Таркского района Новосибирской области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ля удовлетворения социально-бытовых потребностей граждан, проживающих в границах территории, на которой осуществляется территориальное общественное самоуправление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ложения о выделении средств должны содержать конкретный перечень работ, предполагаемый их объем и сроки финансирования в соответствии с планом работы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6.7. При составлении проекта бюджета Побединского сельсовета Усть-Таркского района Новосибирской области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 очередной финансовый год и плановый период администрация Побединского сельсовета Усть-Таркского района Новосибирской области учитывает предложения органов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Выделение средств из бюджета Побединского сельсовета Усть-Таркского района Новосибирской области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ерриториальному общественному самоуправлению осуществляется в соответствии с действующим законодательством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 Гарантии территориального общественного самоуправлен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7.1. Органы местного самоуправления Побединского сельсовета Усть-Таркского района Новосибирской области не могут препятствовать осуществлению жителями территориального общественного самоуправления, если эта деятельность не противоречит требованиям действующего законодательства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рмативные правовые акты органов местного самоуправления и их должностных лиц, нарушающие право граждан на осуществление территориального общественного самоуправления, установленное настоящим Положением, могут быть обжалованы в судебном порядке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2. Защита прав и интересов жителей в осуществлении ими территориального общественного самоуправления обеспечивается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3. Решения собрания, конференции граждан, органов территориального общественного самоуправления, принятые ими в пределах своих полномочий, подлежат обязательному рассмотрению в месячный срок органами местного самоуправления, юридическими лицами и гражданами, кому они адресованы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4. Юридические лица независимо от форм собственности и организационно-правовой формы в обязательном порядке согласовывают с органами территориального общественного самоуправления свои мероприятия, которые по возможным последствиям могут ухудшить среду обитания жителей или нанести ущерб их законным интересам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. Ответственность органов территориального общественного самоуправления, контроль за деятельностью территориального общественного самоуправления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.1. Органы территориального общественного самоуправления несут ответственность за законность и обоснованность принимаемых решений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Ответственность органов территориального общественного самоуправления перед жителями наступает в случаях нарушения ими действующего законодательства, настоящего Положения, Устава территориального общественного самоуправления либо утраты ими доверия жителей соответствующей территори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8.2. 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Побединского сельсовета Усть-Таркского района Новосибирской области, регистрирующей и ведущей учет Уставов территориальных общественных самоуправлений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.3. Контроль за исполнением решений, принятых на собраниях, конференциях граждан территориального общественного самоуправления, осуществляется жителями соответствующей территории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 Приостановление и прекращение деятельности территориальных общественных самоуправлений и их органов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1. Приостановление деятельности территориальных общественных самоуправлений и их органов осуществляется в соответствии с законодательством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2. Деятельность территориального общественного самоуправления прекращается по решению собрания, конференции граждан или по решению суда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9.3. Решение о прекращении деятельности территориального сообщества направляется в Совет депутатов Побединского сельсовета Усть-Таркского района Новосибирской области, Главе Побединского сельсовета Усть-Тарк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9.4. При прекращении деятельности (ликвидации) территориального общественного самоуправления, зарегистрированного в качестве юридического лица, бюджетные средства и имущество, находящееся на балансе, приобретенное за счет бюджетных средств или переданное органами местного самоуправления, переходят в состав муниципальной собственност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Иные финансовые средства и имущество, оставшиеся после удовлетворения требований кредиторов, направляются на цели, предусмотренные Уставом территориального общественного самоуправления, либо на цели, определяемые решением собрания или конференции граждан (собрания делегатов) о ликвидации территориального общественного самоуправления, а в спорных случаях - в порядке, определенном решением суда.</w:t>
      </w:r>
    </w:p>
    <w:p>
      <w:pPr>
        <w:pStyle w:val="Normal"/>
        <w:autoSpaceDE w:val="false"/>
        <w:spacing w:lineRule="auto" w:line="254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40:00Z</dcterms:created>
  <dc:creator>Чекрыга Марина Александровна</dc:creator>
  <dc:description/>
  <cp:keywords/>
  <dc:language>en-US</dc:language>
  <cp:lastModifiedBy>Pobeda</cp:lastModifiedBy>
  <cp:lastPrinted>2016-07-01T09:17:00Z</cp:lastPrinted>
  <dcterms:modified xsi:type="dcterms:W3CDTF">2017-11-21T04:26:00Z</dcterms:modified>
  <cp:revision>13</cp:revision>
  <dc:subject/>
  <dc:title/>
</cp:coreProperties>
</file>