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6521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бед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поселения, предоставляющего муниципальную услугу: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632171, Новосибирская область, Усть-Таркский район, с. Победа, ул. Центральная, д. 5. </w:t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Побединского сельсовета : __________________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Побед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Уставом Побединского сельсовета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Побед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бединского сельсовета 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Побед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Побед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Администрация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Побед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бед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Colour</dc:creator>
  <dc:description/>
  <cp:keywords/>
  <dc:language>en-US</dc:language>
  <cp:lastModifiedBy>Admin</cp:lastModifiedBy>
  <dcterms:modified xsi:type="dcterms:W3CDTF">2011-12-15T03:56:00Z</dcterms:modified>
  <cp:revision>26</cp:revision>
  <dc:subject/>
  <dc:title/>
</cp:coreProperties>
</file>