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www.r54.nalog.ru/</w:t>
        </w:r>
      </w:hyperlink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3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4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Победин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Победин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Победин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Побединского сельсовета согласовывается со специалистом-юристом и подписывается главой Побед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Победин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Заместитель главы – главный бухгалтер передает соглашение главе Победин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Побединского сельсовета рассматривает соглашение и подписывает его в 5-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Побединс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mailto:ufns5400nso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01:00Z</dcterms:created>
  <dc:creator>Tema</dc:creator>
  <dc:description/>
  <cp:keywords/>
  <dc:language>en-US</dc:language>
  <cp:lastModifiedBy>Пользователь</cp:lastModifiedBy>
  <dcterms:modified xsi:type="dcterms:W3CDTF">2011-12-15T04:14:00Z</dcterms:modified>
  <cp:revision>22</cp:revision>
  <dc:subject/>
  <dc:title>УТВЕРЖДЕН</dc:title>
</cp:coreProperties>
</file>