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бед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.-00 до 13-00  с 14.-00 до 16.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Побединского сельсовета: </w:t>
      </w:r>
      <w:r>
        <w:rPr>
          <w:color w:val="FF0000"/>
        </w:rPr>
        <w:t>____________________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бед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бед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бед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бед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Победи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Побединского сельсовета, направляет представленные документы специалисту Администрации Побед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Победи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бед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бед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Побед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02"/>
      </w:tblGrid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 Усть-Таркский район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Побединского сельсовета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1:00Z</dcterms:created>
  <dc:creator>Colour</dc:creator>
  <dc:description/>
  <cp:keywords/>
  <dc:language>en-US</dc:language>
  <cp:lastModifiedBy>Пользователь</cp:lastModifiedBy>
  <dcterms:modified xsi:type="dcterms:W3CDTF">2011-12-15T03:56:00Z</dcterms:modified>
  <cp:revision>27</cp:revision>
  <dc:subject/>
  <dc:title/>
</cp:coreProperties>
</file>