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right"/>
        <w:rPr/>
      </w:pPr>
      <w:r>
        <w:rPr/>
        <w:t>УТВЕРЖДЕН</w:t>
      </w:r>
    </w:p>
    <w:p>
      <w:pPr>
        <w:pStyle w:val="Normal"/>
        <w:ind w:left="5940" w:hanging="0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right"/>
        <w:rPr/>
      </w:pPr>
      <w:r>
        <w:rPr/>
        <w:t>Побединского сельсовета</w:t>
      </w:r>
    </w:p>
    <w:p>
      <w:pPr>
        <w:pStyle w:val="Normal"/>
        <w:ind w:left="5940" w:hanging="0"/>
        <w:jc w:val="right"/>
        <w:rPr/>
      </w:pPr>
      <w:r>
        <w:rPr/>
        <w:t>от 12.12.2011 г. № 31</w:t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/>
      </w:pPr>
      <w:r>
        <w:rPr>
          <w:b/>
          <w:bCs/>
        </w:rPr>
        <w:t>предоставления муниципальной услуги по выдаче исходных данных на производство геодезических изысканий на территории Побединского сельсовет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 xml:space="preserve">Административный регламент предоставления муниципальной услуги по выдаче исходных данных на производство геодезических изысканий на территории Побединского сельсовета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Побед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Побед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ind w:left="720" w:hanging="0"/>
        <w:jc w:val="both"/>
        <w:rPr/>
      </w:pPr>
      <w:r>
        <w:rPr/>
        <w:t xml:space="preserve">физические или юридические лица, обратившиеся в администрацию с запросом о предоставлении муниципальной услуги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поселе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171, Новосибирская область, Усть-Таркский район, с. Победа,</w:t>
      </w:r>
    </w:p>
    <w:p>
      <w:pPr>
        <w:pStyle w:val="Normal"/>
        <w:ind w:left="1758" w:hanging="0"/>
        <w:rPr/>
      </w:pPr>
      <w:r>
        <w:rPr/>
        <w:t>ул. Центральная, д. 5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поселе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Адрес официального интернет- сайта Администрации Побединского сельсовета :__________________;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Победин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 электронной почты  ________________________________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 структурных подразделениях Администрации Победи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Побед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Побед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Побед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Побед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выдача исходных данных на производство геодезических изысканий на территории Побед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Побединского сельсовета. </w:t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исходных данных на производство геодезических изысканий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0 рабочих дней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/>
      </w:pPr>
      <w:r>
        <w:rPr/>
        <w:t>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/>
        <w:t xml:space="preserve">                   </w:t>
      </w:r>
      <w:r>
        <w:rPr/>
        <w:t xml:space="preserve">Раздел 1.1.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Уставом Побединского сельсовета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/>
      </w:pPr>
      <w:r>
        <w:rPr/>
        <w:t>Федеральным законом от 26 декабря 1995 года №209-ФЗ «О геодезии и картографии»</w:t>
      </w:r>
      <w:r>
        <w:rPr>
          <w:i/>
          <w:iCs/>
        </w:rPr>
        <w:t>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заявление на получение муниципальной 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color w:val="000000"/>
        </w:rPr>
        <w:t xml:space="preserve"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 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  <w:t xml:space="preserve">- Заявление 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Побединского сельсовета самостоятельно, или предоставляемых заявителем по желанию (с 01.07.2012 г.): - 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Услуги, являющиеся необходимыми и обязательными для предоставления муниципальной услуги: -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Побед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Побед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Победи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выдача исходных данных на производство геодезических работ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Побед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jc w:val="both"/>
        <w:rPr/>
      </w:pPr>
      <w:r>
        <w:rPr/>
        <w:t>- Прием и регистрация заявления;</w:t>
      </w:r>
    </w:p>
    <w:p>
      <w:pPr>
        <w:pStyle w:val="Normal"/>
        <w:jc w:val="both"/>
        <w:rPr/>
      </w:pPr>
      <w:r>
        <w:rPr/>
        <w:t>- установление наличия права на получение муниципальной услуги;</w:t>
      </w:r>
    </w:p>
    <w:p>
      <w:pPr>
        <w:pStyle w:val="Normal"/>
        <w:jc w:val="both"/>
        <w:rPr/>
      </w:pPr>
      <w:r>
        <w:rPr/>
        <w:t>- Выдача заявителю итоговых докумен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ием и регистрация заявления.</w:t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Основанием для начала данной административной процедуры является подача заявления в администрацию.</w:t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Специалист управления проверяет правильность заполнения заявления и производит регистрацию его посредством внесения записи в книгу учета документов.</w:t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Длительность данной административной процедуры не может превышать 1 рабочего дня.</w:t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Результатом административной процедуры является регистрация заявления.</w:t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Установление наличия права на получение муниципальной услуги.</w:t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Основанием для начала данной административной процедуры является прием и регистрация заявления.</w:t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Специалист проверяет основания заявителя на получение услуги.</w:t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В случае наличия права у заявителя на получение услуги, специалист готовит необходимые сведения для выдачи заявителю.</w:t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В случае отсутствия у заявителя прав на получение услуги специалист готовит уведомление об отказе в предоставлении услуги в письменном виде.</w:t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Результатом данной административной процедуры является принятие решения о предоставлении муниципальной услуги.</w:t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ыдача заявителю итоговых документов.</w:t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Основанием для начала данной административной процедуры является приятое решение о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Специалист в течение 10 рабочих дней оформляет необходимые документы с исходными данными (либо уведомление об отказе) и в течение 3 рабочих дней направляет их заявителю.</w:t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Результатом данной административной процедуры является выдача заявителю исходных данных (либо уведомления об отказе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Побед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Побед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Побед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Побед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Побед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Побед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Усть-Таркского района и обжаловать действие (бездействие) и решения, осуществляемые (принятые) должностными лицами Администрации Побед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Побединского сельсовета Усть-Тарк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Побед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ыдача исходных данных на производство геодезических изысканий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headerReference w:type="default" r:id="rId3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4276"/>
        </w:tabs>
        <w:ind w:left="2836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4">
    <w:name w:val="WW8Num28z4"/>
    <w:qFormat/>
    <w:rPr>
      <w:rFonts w:ascii="Wingdings" w:hAnsi="Wingdings" w:cs="Wingdings"/>
    </w:rPr>
  </w:style>
  <w:style w:type="character" w:styleId="WW8Num28z5">
    <w:name w:val="WW8Num28z5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8">
    <w:name w:val="WW8Num30z8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4">
    <w:name w:val="WW8Num32z4"/>
    <w:qFormat/>
    <w:rPr>
      <w:rFonts w:ascii="Wingdings" w:hAnsi="Wingdings" w:cs="Wingdings"/>
    </w:rPr>
  </w:style>
  <w:style w:type="character" w:styleId="WW8Num32z8">
    <w:name w:val="WW8Num32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3:16:00Z</dcterms:created>
  <dc:creator>Tema</dc:creator>
  <dc:description/>
  <cp:keywords/>
  <dc:language>en-US</dc:language>
  <cp:lastModifiedBy>Admin</cp:lastModifiedBy>
  <dcterms:modified xsi:type="dcterms:W3CDTF">2011-12-15T04:57:00Z</dcterms:modified>
  <cp:revision>14</cp:revision>
  <dc:subject/>
  <dc:title>УТВЕРЖДЕН</dc:title>
</cp:coreProperties>
</file>