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БЕДИНСКОГО  СЕЛЬ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от  07.06. 2010 г                            №  12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 редакции от 30.08.2012 г.        № 21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4"/>
          <w:szCs w:val="24"/>
        </w:rPr>
        <w:t>О проведении антикоррупционной экспертизы  муниципальных нормативных правовых актов и их проектов в органах местного самоуправления  Побединского  сельсовета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 целях реализации Федерального закона  № 273-ФЗ от 25.12.2008года «О противодействии коррупции», Федерального закона № 172-ФЗ от 17.07.2009года «Об антикоррупционной экспертизе нормативных правовых актов и проектов нормативных правовых актов», Закона Новосибирской области № 486-ОЗ от 27.04.2010года «О мерах по профилактике коррупции в Новосибирской области», постановления Правительства РФ от  26.02.2010года № 96</w:t>
      </w:r>
    </w:p>
    <w:p>
      <w:pPr>
        <w:pStyle w:val="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31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Установить   обязательное проведение антикоррупционной экспертизы действующих муниципальных нормативных правовых актов  и их проектов в поселении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Для проведения антикоррупционной экспертизы муниципальных нормативных правовых         актов и их проектов в  Побединском  сельсовете   создать комиссию по вопросам   экспертизы  на коррупциогенность (далее - комиссия) в состав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едседатель комиссии – Миллер И.Н.  председатель  Совета  депутато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епурина И.С. -   специалист местной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Злыднева А.А.- специалист  местной администрации.</w:t>
      </w:r>
    </w:p>
    <w:p>
      <w:pPr>
        <w:pStyle w:val="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Утвердить   Положение о проведении антикоррупционной экспертизы муниципальных нормативных правовых актов и их проектов в Побединском сельсовете и образец заключения</w:t>
      </w:r>
    </w:p>
    <w:p>
      <w:pPr>
        <w:pStyle w:val="31"/>
        <w:ind w:left="283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приложение № 1 и 2). </w:t>
      </w:r>
    </w:p>
    <w:p>
      <w:pPr>
        <w:pStyle w:val="3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 Специалисту по делопроизводству местной   администрации  оформить номенклатурное дело по вопросам профилактики коррупции   для его ведения и хранения.</w:t>
      </w:r>
    </w:p>
    <w:p>
      <w:pPr>
        <w:pStyle w:val="31"/>
        <w:rPr>
          <w:color w:val="000000"/>
          <w:sz w:val="24"/>
          <w:szCs w:val="24"/>
        </w:rPr>
      </w:pPr>
      <w:r>
        <w:rPr>
          <w:sz w:val="24"/>
          <w:szCs w:val="24"/>
        </w:rPr>
        <w:t>5.  Считать утратившим силу постановление главы  поселения  от 25</w:t>
      </w:r>
      <w:r>
        <w:rPr>
          <w:color w:val="000000"/>
          <w:sz w:val="24"/>
          <w:szCs w:val="24"/>
        </w:rPr>
        <w:t>.12.2008 г.  № 31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6. Контроль исполнения настоящего постановления возложить на специалиста Степурину И.С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38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8"/>
          <w:tab w:val="center" w:pos="5271" w:leader="none"/>
        </w:tabs>
        <w:rPr>
          <w:sz w:val="24"/>
          <w:szCs w:val="24"/>
        </w:rPr>
      </w:pPr>
      <w:r>
        <w:rPr>
          <w:sz w:val="24"/>
          <w:szCs w:val="24"/>
        </w:rPr>
        <w:t>Глава Побединского  сельсовета                                                                                       Г.А.Макеев</w:t>
      </w:r>
    </w:p>
    <w:p>
      <w:pPr>
        <w:pStyle w:val="ConsPlusTitle"/>
        <w:widowControl/>
        <w:jc w:val="right"/>
        <w:rPr/>
      </w:pPr>
      <w:r>
        <w:rPr>
          <w:b w:val="false"/>
          <w:sz w:val="24"/>
          <w:szCs w:val="24"/>
        </w:rPr>
        <w:t>Приложение № 1.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Побединского  сельсовета 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1. Настоящее Положение разработано в соответствии с Федеральным законом от 25.12.2008 г. № 273-ФЗ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 и устанавливает порядок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Побединского  сельсовета,  порядок и срок подготовки заключений, составляемых при проведении антикоррупционной экспертиз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Антикоррупционная экспертиза муниципальных нормативных правовых актов и проектов муниципальных нормативных правовых актов (далее - антикоррупционная экспертиза) осуществляется в целях выявления в них коррупциогенных факторов и их последующего устран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Антикоррупционная экспертиза действующих нормативных правовых актов  Побединского сельсовета, (далее - поселение) проводится по поручению Главы Усть-Таркского района комиссионно, с обязательным составлением заключ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Антикоррупционной экспертизе подлежат все проекты решений Совета депутатов, вносимые в Совет депутатов Главой муниципального образования и  местной администрацией, проекты нормативных правовых актов  местной администрации.. Экспертизу на коррупциогенность проводит комиссия или ее председател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Порядок и сроки проведения антикоррупционной экспертизы муниципальных нормативных правовых актов и проектов муниципальных нормативных правовых акт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Антикоррупционная экспертиза проектов муниципальных нормативных правовых актов проводится   согласно методике, утвержденной Постановлением Правительства Российской Федерации от 26 февраля 2010 г. № 96.( приложение № 1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Антикоррупционная экспертиза  проекта муниципального нормативного правового акта проводится в 5 дневный  срок со дня его поступления в ООК и КР админист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При выявлении в муниципальном  нормативном правовом акте или проекте муниципального нормативного правового акта коррупциогенных факторов,  они отражаются в заключении, составляемом при проведении антикоррупционной экспертиз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В заключении отражаются следующие сведени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 поселения и должностных лиц, проводивших антикоррупционную экспертизу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а и регистрационный номер заключе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антикоррупционной экспертизы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визиты муниципального нормативного правового акта или проекта муниципального нормативного правового акта (наименование вида документа, дата, регистрационный номер и заголовок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выявленных коррупциогенных факторов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устранению коррупциогенных факто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и также отражаются возможные негативные последствия сохранения в действующем нормативном правовом акте или  проекте нормативного правового акта,  выявленных коррупциогенных факто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Заключение подписывается уполномоченными должностными лицами      (комиссией) или ее председателем. 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0. Заключение подлежит рассмотрению должностным лицом, подготовившим нормативный правовой акт или проект муниципального нормативного правового акта,  в 30 дневный срок со дня его получения.  По результатам рассмотрения заключ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Действующие муниципальные нормативные правовые акты и  проекты муниципальных нормативных правовых актов, содержащие коррупциогенные факторы, подлежат  доработке и повторной антикоррупционной экспертизе или отм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Повторная антикоррупционная экспертиза муниципальных нормативных правовых актов и проектов муниципальных нормативных правовых актов проводится в порядке, установленном настоящим Положение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3. Проекты муниципальных нормативных правовых актов, не прошедшие антикоррупционную экспертизу в соответствии с настоящим Положением, не передаются на подпись Главе поселения и не выносятся на рассмотрение Совета депута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4. В целях обеспечения возможности проведения независимой экспертизы на коррупциогенность проекты муниципальных нормативных правовых актов, предусмотренные в пункте 4 настоящего Положения, размещаются в сети Интернет на официальном сайте местной администрации (при наличии такового) или администрации Усть-Таркского района  в течение рабочего дня, соответствующего дню направления указанных проектов  в орган местного самоуправления,  государственный орган  или иные организации, с указанием дат начала и окончания приема заключений по результатам независимой антикоррупционной экспертизы,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приложение № 2 изложить  в новой редакции - </w:t>
      </w:r>
      <w:r>
        <w:rPr>
          <w:bCs/>
          <w:sz w:val="24"/>
          <w:szCs w:val="24"/>
        </w:rPr>
        <w:t>«Приложение № 2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  <w:r>
        <w:rPr>
          <w:bCs/>
          <w:sz w:val="24"/>
          <w:szCs w:val="24"/>
        </w:rPr>
        <w:t>(Наименование   органа местного самоуправлен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>по результатам    антикоррупционной экспертизы</w:t>
      </w:r>
    </w:p>
    <w:p>
      <w:pPr>
        <w:pStyle w:val="Normal"/>
        <w:rPr/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(наименование нормативного правового акта, проект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нормативного правового акта или иного докум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Орган местного самоуправления, должностное лицо) в соответствии со статьей 3  Федерального  закона  от  17.07.2009год « 172-ФЗ и  пунктом  3 Правил проведения экспертизы проектов нормативных правовых  актов  и  иных  документов  в  целях  выявления  в них положений,  способствующих  созданию  условий  для  проявления  коррупции, утвержденных  Постановлением Правительства Российской Федерации от 26.02.2010года № 96,  проведена экспертиза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(наименование, дата вынесения и номер)  проекта нормативного правового акта или иного документа в   целях   выявления   в   нем  положений, способствующих созданию условий для проявления коррупции.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urier New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в  представленном  проекте нормативного правового акта или иного документа (не  выявлены),  выявлены положения, способствующие   созданию   условий  для проявления  коррупции (перечислить  все положения).                                                        В целях устранения выявленных коррупциогенных факторов предлагаетс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__________________________________________________________________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(указывается способ устранения коррупциогенных факторов)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 ____________ ________________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(наименование должности)      (подпись)      (инициалы, фамилия)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26 февраля 2010 г. N 96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АНТИКОРРУПЦИОННОЙ ЭКСПЕРТИЗЫ НОРМАТИВНЫХ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АВОВЫХ АКТОВ И ПРОЕКТОВ НОРМАТИВНЫХ ПРАВОВЫХ АКТ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е Правила определяют порядок проведения антикоррупционной экспертизы нормативных правовых актов и проектов нормативных правовых актов, осуществляемой Министерством юстиции Российской Федерации, и независимой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стерство юстиции Российской Федерации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, в отношен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 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езультаты антикоррупционной экспертизы отражаются в заключении Министерства юстиции Российской Федерации по форме, утверждаемой Министер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26 февраля 2010 г. N 96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ОВЕДЕНИЯ АНТИКОРРУПЦИОННОЙ ЭКСПЕРТИЗЫ НОРМАТИВНЫХ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АВОВЫХ АКТОВ И ПРОЕКТОВ НОРМАТИВНЫХ ПРАВОВЫХ АКТ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ая методика применяется для обеспечения проведения прокуратурой Российской Федерации, федеральными органами исполнительной власти, органами, организациями и их должностными лицами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й методикой руководствуются независимые эксперты, получившие аккредитацию на проведение антикоррупционной экспертизы нормативных правовых актов и проектов нормативных правовых актов, при проведении независимой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обеспечения обоснованности,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пределение компетенции по формуле "вправе" - диспозитивное установление возможности совершения органами государственной власти или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(их должностных лиц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принятие нормативного правового акта за пределами компетенции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отсутствие или неполнота административных процедур - отсутствие порядка совершения органами государственной власти или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лоупотребление правом заявителя органами государственной власти или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45:00Z</dcterms:created>
  <dc:creator>FuckYouBill</dc:creator>
  <dc:description/>
  <cp:keywords/>
  <dc:language>en-US</dc:language>
  <cp:lastModifiedBy>Admin</cp:lastModifiedBy>
  <cp:lastPrinted>2012-10-16T09:40:00Z</cp:lastPrinted>
  <dcterms:modified xsi:type="dcterms:W3CDTF">2012-10-16T02:47:00Z</dcterms:modified>
  <cp:revision>17</cp:revision>
  <dc:subject/>
  <dc:title>АДМИНИСТРАЦИЯ </dc:title>
</cp:coreProperties>
</file>