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 – ТАР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бе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6.01.2013 г.                                                                             № 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и оборудовании мест для размещения информационных, агитационных предвыборных печатных и иных изданий на территории избирательных участков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7 ст. 62 закона Новосибирской области «О выборах депутатов Законодательного Собрания  Новосибирской области», в целях организации условий и содействия для проведения предвыборной агитации на территории поселения, постановля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рганизовать до 07.01.2013 года специальные места для размещения предвыборных печатных и иных материал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збирательному участку № 1128 в с. Победа, ул. Центральная, 5 стенд у здания сельско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збирательному участку № 1129, в д. Дмитриевка, ул. Зеленая, 11 стенд у здания магаз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збирательному участку № 1130, в д. Резино, ул. Центральная, № 17 стенд у здания клуба, на расстоянии 60 метров в западн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становить, что зарегистрированным кандидатам на определенных настоящим постановлением местах для размещения предвыборных печатных агитационных материалов, выделяется равная площад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бединского сельсовета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Усть-Таркского района Новосибирской области                            Г. А. Мак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 С. Степур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-5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 проверен на коррупциоген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И. Н. Миллер – председатель комиссии по вопросам экспертизы на коррупциогенно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8:00Z</dcterms:created>
  <dc:creator>Admin</dc:creator>
  <dc:description/>
  <cp:keywords/>
  <dc:language>en-US</dc:language>
  <cp:lastModifiedBy>Admin</cp:lastModifiedBy>
  <dcterms:modified xsi:type="dcterms:W3CDTF">2013-04-10T05:33:00Z</dcterms:modified>
  <cp:revision>6</cp:revision>
  <dc:subject/>
  <dc:title/>
</cp:coreProperties>
</file>