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>ГЛАВА</w:t>
      </w:r>
    </w:p>
    <w:p>
      <w:pPr>
        <w:pStyle w:val="Normal"/>
        <w:ind w:right="-464" w:hanging="0"/>
        <w:jc w:val="center"/>
        <w:rPr/>
      </w:pPr>
      <w:r>
        <w:rPr>
          <w:b/>
          <w:bCs/>
        </w:rPr>
        <w:t>ПОБЕДИНСКОГО СЕЛЬСОВЕТА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 xml:space="preserve">УСТЬ-ТАРКСКОГО РАЙОНА  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СИБИРСКОЙ ОБЛАСТИ.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18.01.2013 г.                                                      №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ыделении  помещения для встреч  кандидатов в депутаты Законодательного Собрания Новосибирской области с избирате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ствуясь п.7 ст. 62 закона Новосибирской области «О выборах депутатов Законодательного Собрания  Новосибирской области» в целях организации условий и содействия для проведения предвыборной агитации на территории поселения,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/>
        <w:t>Предоставить помещение в здании Побединского сельского Дома культуры по адресу: с. Победа ул. Центральная, 11 для встреч кандидатов в депутаты Законодательного Собрания Новосибирской области по избирательному округу № 2 с избирателям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/>
        <w:t>Предоставить помещение в здании Дмитриевского сельского Дома культуры по адресу: д. Дмитриевка ул. Зеленая, 16 для встреч кандидатов в депутаты Законодательного Собрания Новосибирской области по избирательному округу №  2 с избирателям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/>
        <w:t>Предоставить помещение в здании Резинского сельского Дома культуры по адресу: д. Резино ул. Центральная, 17 для встреч кандидатов в депутаты Законодательного Собрания Новосибирской области по избирательному округу № 2 с избирателям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Глава Побединского сельсовета                                                                  Г.А.Мак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58:00Z</dcterms:created>
  <dc:creator>Work</dc:creator>
  <dc:description/>
  <cp:keywords/>
  <dc:language>en-US</dc:language>
  <cp:lastModifiedBy>Admin</cp:lastModifiedBy>
  <cp:lastPrinted>2013-02-08T16:24:00Z</cp:lastPrinted>
  <dcterms:modified xsi:type="dcterms:W3CDTF">2013-02-08T10:24:00Z</dcterms:modified>
  <cp:revision>11</cp:revision>
  <dc:subject/>
  <dc:title/>
</cp:coreProperties>
</file>