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беда                                                                                                                      от 30 .01.2013 г.                                                                                          № 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обеспечению безопасности жизни  люд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одных объектах в Побединском сельсовете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главы  администрации Усть – Таркского района   от 22.01.2013 г. № 27 «О мерах по обеспечению безопасности жизни  людей на водных объектах в Усть-Таркском районе в 2013 году», в целях  обеспечения более эффективного контроля  за местами массового отдыха, снижения  гибели людей на водоемах, расположенных на территории поселения,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План мероприятий по охране жизни людей на водоемах Побединского сельсовета на 2013 год.(приложение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Реестр мест массового(неорганизованного)отдыха людей на водных объектах Побединского сельсовета(приложение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над исполнением данно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Новосибирской области                               Г.А.Мак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А. Злыдне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-5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:</w:t>
      </w:r>
    </w:p>
    <w:p>
      <w:pPr>
        <w:pStyle w:val="Normal"/>
        <w:jc w:val="right"/>
        <w:rPr/>
      </w:pP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 xml:space="preserve">Побединского сельсовета </w:t>
      </w:r>
    </w:p>
    <w:p>
      <w:pPr>
        <w:pStyle w:val="Normal"/>
        <w:jc w:val="right"/>
        <w:rPr>
          <w:u w:val="single"/>
        </w:rPr>
      </w:pPr>
      <w:r>
        <w:rPr/>
        <w:t xml:space="preserve">от «30» января 2013 г.  № 05 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хране жизни людей на водоемах Победин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на 201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40"/>
        <w:gridCol w:w="2318"/>
        <w:gridCol w:w="255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рове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заимодействие органов государственной власти, местного самоуправления и организаций, участвующих ежегодно в обеспечении охраны жизни людей на воде и ликвидации чрезвычайных ситуаций, подведение итогов выполнения мероприятий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- м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Побединского сельсовета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мероприятий по охране жизни людей на водоемах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бединского  сельсове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с руководителями организаций, учреждений образования вопросам улучшения охраны жизни детей и взрослых на водоем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обединского сельсове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детей плаванию в общеобразовательных школах, детских оздоровительных и спортивных лагеря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ы, администрация  Побединского сельсовета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готовности детских школьных площадок к летнему оздоровительному сезону и организации обучения детей плаванию. Систематическая разъяснительная работа с детьми о правилах поведения на  воде и соблюдении мер предосторожности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1 м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 администрация  Побед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48"/>
        <w:gridCol w:w="2365"/>
        <w:gridCol w:w="259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роведен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ддержанию водоемов надлежащем состоянии, обеспечение на берегах водоемов общественного порядка, исключающего трагические случаи на вод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образовательных учреждениях изучения основ безопасности жизнедеятельности и обеспечение соответствующей материальной базой и учебными пособиями. Проведение « Месячника безопасности детей на воде» в школа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5.04. по 15.0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ы, администрация  Побединского сельсове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храны общественного порядка населения у водоем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купального сезон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бединского  сельсове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</w:t>
            </w:r>
            <w:r>
              <w:rPr/>
              <w:t xml:space="preserve">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 по пропуску паводковых вод и обеспечение безопасности жизни людей во время наводнений и других стихийных бедствий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– апрель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бединского сельсове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пропаганда правил поведения людей на воде и льду путем распространения памяток и листовок, публикаций в газетах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обединского  сельсовета, редакция « Знамя труд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работы по привлечению общественности к предупреждению несчастных случаем на вод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бединского 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jc w:val="right"/>
        <w:rPr/>
      </w:pPr>
      <w:r>
        <w:rPr/>
        <w:t>Приложение №2 к                                                                                                                                                                           постановлению главы                                                                                                                                                                                        Побединского  сельсовета</w:t>
      </w:r>
    </w:p>
    <w:p>
      <w:pPr>
        <w:pStyle w:val="Normal"/>
        <w:tabs>
          <w:tab w:val="clear" w:pos="708"/>
          <w:tab w:val="left" w:pos="1545" w:leader="none"/>
        </w:tabs>
        <w:jc w:val="right"/>
        <w:rPr/>
      </w:pPr>
      <w:r>
        <w:rPr/>
        <w:t>от «  30 » января 2013 №05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еестр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мест массового (неорганизованного)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отдыха людей на водных объектах Побединского сельсовета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237"/>
        <w:gridCol w:w="2620"/>
        <w:gridCol w:w="1885"/>
        <w:gridCol w:w="173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а отдых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расположение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юдей, находящихся одновременно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 xml:space="preserve">Неорганизованный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пляж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Р.Тарка берег возле с. Та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До 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 xml:space="preserve">Место рыбной ловл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 xml:space="preserve">Оз. Малый Сибиркуль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 xml:space="preserve">До 10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 xml:space="preserve">Место рыбной ловл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 xml:space="preserve">Оз. Большой Сибиркуль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/>
            </w:pPr>
            <w:r>
              <w:rPr/>
              <w:t>До 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3:43:00Z</dcterms:created>
  <dc:creator>user</dc:creator>
  <dc:description/>
  <cp:keywords/>
  <dc:language>en-US</dc:language>
  <cp:lastModifiedBy>Admin</cp:lastModifiedBy>
  <dcterms:modified xsi:type="dcterms:W3CDTF">2013-05-28T09:00:00Z</dcterms:modified>
  <cp:revision>12</cp:revision>
  <dc:subject/>
  <dc:title/>
</cp:coreProperties>
</file>