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hanging="0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 xml:space="preserve">АДМИНИСТРАЦИЯ </w:t>
      </w:r>
    </w:p>
    <w:p>
      <w:pPr>
        <w:pStyle w:val="2"/>
        <w:ind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ПОбединского СЕЛЬСОВЕТа </w:t>
      </w:r>
    </w:p>
    <w:p>
      <w:pPr>
        <w:pStyle w:val="2"/>
        <w:ind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УСТЬ-ТАРКСКОГО РАЙОНА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3"/>
        <w:rPr/>
      </w:pPr>
      <w:r>
        <w:rPr/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Побе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  <w:tab w:val="center" w:pos="4677" w:leader="none"/>
        </w:tabs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от 01.02.2013 г. </w:t>
        <w:tab/>
        <w:t xml:space="preserve">                                                                       № 06  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tabs>
          <w:tab w:val="clear" w:pos="708"/>
          <w:tab w:val="left" w:pos="700" w:leader="none"/>
          <w:tab w:val="center" w:pos="4677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00" w:leader="none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создании и содержании в целях гражданской обороны запасов материально-технических, продовольственных, медицинских и иных средств для обеспечения мероприятий на территории Побединского сельсовета Усть-Таркского района Новосибирской области</w:t>
      </w:r>
    </w:p>
    <w:p>
      <w:pPr>
        <w:pStyle w:val="Normal"/>
        <w:tabs>
          <w:tab w:val="clear" w:pos="708"/>
          <w:tab w:val="left" w:pos="700" w:leader="none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  <w:tab w:val="left" w:pos="915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Руководствуясь пунктом 21 части 1 статьи 15 Федерального закона от 06.10.2003 №131ФЗ «Об общих принципах организации местного самоуправления в Российской  Федерации», Уставом Побединского сельсовета Усть-Таркского района Новосибирской области, в целях исполнения постановления Правительства Российской Федерации от 27.04.2000 № 379 «О накоплении, хранении и использовании в целях гражданской обороны запасов материально-технических, продовольственных, медицинских и иных средств», приказа МЧС России от 27.05.2003 № 285 «Об утверждении введении в действие правил пользования и содержания средств индивидуальной защиты, приборов радиационной, химической   разведки и контроля», приказа МЧС России от 21.12.2005 № 993 «Об утверждении положения об организации обеспечения населения средствами индивидуальной защиты», постановления администрации Усть-Таркского района от 28.01.2013 № 35 «О создании содержании в целях гражданской обороны запасов материально-технических, продовольственных, медицинских и иных средств для обеспечения мероприятий на территории Усть-Таркского района», постановляю:</w:t>
      </w:r>
    </w:p>
    <w:p>
      <w:pPr>
        <w:pStyle w:val="Normal"/>
        <w:tabs>
          <w:tab w:val="clear" w:pos="708"/>
          <w:tab w:val="left" w:pos="700" w:leader="none"/>
          <w:tab w:val="left" w:pos="915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рилагаемое «Положение о запасах материально-технических, продовольственных, медицинских и иных средств для обеспечения мероприятий гражданской обороны на территории администрации  Побединского сельсовета Усть-Таркского района Новосибирской области.</w:t>
      </w:r>
    </w:p>
    <w:p>
      <w:pPr>
        <w:pStyle w:val="Normal"/>
        <w:tabs>
          <w:tab w:val="clear" w:pos="708"/>
          <w:tab w:val="left" w:pos="700" w:leader="none"/>
          <w:tab w:val="left" w:pos="915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Специалисту администрации Побединского сельсовета Усть-Таркского района Новосибирской области Злыдневой А.А.:</w:t>
      </w:r>
    </w:p>
    <w:p>
      <w:pPr>
        <w:pStyle w:val="Normal"/>
        <w:tabs>
          <w:tab w:val="clear" w:pos="708"/>
          <w:tab w:val="left" w:pos="700" w:leader="none"/>
          <w:tab w:val="left" w:pos="915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1.Обеспечить создание соответствующих запасов материально-технических средств для обеспечения мероприятий гражданской обороны на территории Побединского сельсовета Усть-Таркского района Новосибирской области;</w:t>
      </w:r>
    </w:p>
    <w:p>
      <w:pPr>
        <w:pStyle w:val="Normal"/>
        <w:tabs>
          <w:tab w:val="clear" w:pos="708"/>
          <w:tab w:val="left" w:pos="700" w:leader="none"/>
          <w:tab w:val="left" w:pos="915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Организовать работу по выбору предприятий – поставщиков  и заключению с ними договоров о выделении и хранении на их территории необходимой в интересах гражданской обороны продукции. </w:t>
      </w:r>
    </w:p>
    <w:p>
      <w:pPr>
        <w:pStyle w:val="Normal"/>
        <w:tabs>
          <w:tab w:val="clear" w:pos="708"/>
          <w:tab w:val="left" w:pos="700" w:leader="none"/>
          <w:tab w:val="left" w:pos="915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Рекомендовать руководителям организаций  создать и пополнить объектовые резервы.</w:t>
      </w:r>
    </w:p>
    <w:p>
      <w:pPr>
        <w:pStyle w:val="Normal"/>
        <w:tabs>
          <w:tab w:val="clear" w:pos="708"/>
          <w:tab w:val="left" w:pos="700" w:leader="none"/>
          <w:tab w:val="left" w:pos="915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Бухгалтеру администрации Побединского сельсовета Усть-Таркского района Новосибирской области  ежегодно при составлении бюджета предусматривать за счет средств резервного фонда финансирование работ по созданию и хранению запасов материально-технических, продовольственных, медицинских и иных средств для обеспечения мероприятий гражданской обороны на территории Побединского сельсовета Усть-Таркского района Новосибирской области. </w:t>
      </w:r>
    </w:p>
    <w:p>
      <w:pPr>
        <w:pStyle w:val="Normal"/>
        <w:tabs>
          <w:tab w:val="clear" w:pos="708"/>
          <w:tab w:val="left" w:pos="700" w:leader="none"/>
          <w:tab w:val="left" w:pos="915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. Контроль над исполнением постановления оставляю за собой.</w:t>
      </w:r>
    </w:p>
    <w:p>
      <w:pPr>
        <w:pStyle w:val="Normal"/>
        <w:tabs>
          <w:tab w:val="clear" w:pos="708"/>
          <w:tab w:val="left" w:pos="700" w:leader="none"/>
          <w:tab w:val="left" w:pos="915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  <w:tab w:val="left" w:pos="915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  <w:tab w:val="left" w:pos="915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  <w:tab w:val="left" w:pos="915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Побединского сельсовета                                                                </w:t>
      </w:r>
    </w:p>
    <w:p>
      <w:pPr>
        <w:pStyle w:val="Normal"/>
        <w:tabs>
          <w:tab w:val="clear" w:pos="708"/>
          <w:tab w:val="left" w:pos="700" w:leader="none"/>
          <w:tab w:val="left" w:pos="915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сть-Таркского района Новосибирской области                       Г. А. Макеев</w:t>
      </w:r>
    </w:p>
    <w:p>
      <w:pPr>
        <w:pStyle w:val="Normal"/>
        <w:tabs>
          <w:tab w:val="clear" w:pos="708"/>
          <w:tab w:val="left" w:pos="700" w:leader="none"/>
          <w:tab w:val="left" w:pos="915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  <w:tab w:val="left" w:pos="915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  <w:tab w:val="left" w:pos="915" w:leader="none"/>
          <w:tab w:val="center" w:pos="467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А. А. Злыднева</w:t>
      </w:r>
    </w:p>
    <w:p>
      <w:pPr>
        <w:pStyle w:val="Normal"/>
        <w:tabs>
          <w:tab w:val="clear" w:pos="708"/>
          <w:tab w:val="left" w:pos="700" w:leader="none"/>
          <w:tab w:val="left" w:pos="915" w:leader="none"/>
          <w:tab w:val="center" w:pos="467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4-548</w:t>
      </w:r>
    </w:p>
    <w:p>
      <w:pPr>
        <w:pStyle w:val="Normal"/>
        <w:tabs>
          <w:tab w:val="clear" w:pos="708"/>
          <w:tab w:val="left" w:pos="700" w:leader="none"/>
          <w:tab w:val="left" w:pos="915" w:leader="none"/>
          <w:tab w:val="center" w:pos="467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0" w:leader="none"/>
          <w:tab w:val="left" w:pos="915" w:leader="none"/>
          <w:tab w:val="center" w:pos="467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0" w:leader="none"/>
          <w:tab w:val="left" w:pos="915" w:leader="none"/>
          <w:tab w:val="center" w:pos="467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Документ проверен на коррупциогенность</w:t>
      </w:r>
    </w:p>
    <w:p>
      <w:pPr>
        <w:pStyle w:val="Normal"/>
        <w:tabs>
          <w:tab w:val="clear" w:pos="708"/>
          <w:tab w:val="left" w:pos="700" w:leader="none"/>
          <w:tab w:val="left" w:pos="915" w:leader="none"/>
          <w:tab w:val="center" w:pos="467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___________ И. Н. Миллер – председатель комиссии по вопросам экспертизы на коррупциогенность</w:t>
      </w:r>
    </w:p>
    <w:p>
      <w:pPr>
        <w:pStyle w:val="Normal"/>
        <w:tabs>
          <w:tab w:val="clear" w:pos="708"/>
          <w:tab w:val="left" w:pos="700" w:leader="none"/>
          <w:tab w:val="left" w:pos="915" w:leader="none"/>
          <w:tab w:val="center" w:pos="4677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1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17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7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7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7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7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7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7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7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7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7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7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7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7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7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7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7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7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7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7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7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7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left" w:pos="8175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постановлением администрации Побединского сельсовета</w:t>
      </w:r>
    </w:p>
    <w:p>
      <w:pPr>
        <w:pStyle w:val="Normal"/>
        <w:tabs>
          <w:tab w:val="clear" w:pos="708"/>
          <w:tab w:val="left" w:pos="817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Усть-Таркского района</w:t>
      </w:r>
    </w:p>
    <w:p>
      <w:pPr>
        <w:pStyle w:val="Normal"/>
        <w:tabs>
          <w:tab w:val="clear" w:pos="708"/>
          <w:tab w:val="left" w:pos="817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tabs>
          <w:tab w:val="clear" w:pos="708"/>
          <w:tab w:val="left" w:pos="8175" w:leader="none"/>
        </w:tabs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от 01.02.2013 г.  № 0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создании и содержании в целях гражданской обороны запасов материально-технических, продовольственных, медицинских и иных средств для обеспечения мероприятий на территории Побединского сельсовета Усть-Тарк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 Положение «О создании и содержании в целях гражданской обороны запасов материально-технических, продовольственных, медицинских и иных средств для обеспечения мероприятий по гражданской обороны на территории Побединского сельсовета Усть-Таркского района Новосибирской области» (далее Положение) разработано в соответствии с Постановлением Правительства Российской Федерации от 27.04.2000 № 379 «О накоплении, хранении и использовании в целях гражданской обороны запасов материально-технических, продовольственных, медицинских и иных средств»(с последующими изменениями), Приказами МЧС России №285 от 27.05.2003 «Об утверждении и введении в действие правил пользования и содержания средств индивидуальной защиты, приборов радиационной, химической разведки и контроля», №993 от 21.12.2005 «Об утверждении положения об организации обеспечения населения средствами индивидуальной защиты», постановления администрации Усть-Таркского района от 28.01.2013 № 35 «О создании содержании в целях гражданской обороны запасов материально-технических, продовольственных, медицинских и иных средств для обеспечения мероприятий на территории Усть-Таркского район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Резервы материальных ресурсов для ликвидации чрезвычайных ситуаций и на военное время создаются заблаговременно в целях экстренного привлечения необходимых средств в случае возникновения чрезвычайных ситуаций и включают: продовольствие, пищевое сырьё, медицинское имущество, медикаменты, транспортные средства связи, строительные материалы, топливо, средства индивидуальной защиты и другие материальные ресурс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истема резервов материальных ресурсов для ликвидации чрезвычайных ситуаций включает в себ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местный резерв-резерв местного самоуправ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бъектовые резервы – резервы  организа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Порядок создания, хранения, использования и восполнения запасов материальных ресурс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Определение номенклатуры и объемов резервов материальных ресурсов для ликвидации чрезвычайных ситуаций и в военное время, а также контроль за созданием, хранением, использованием и воспалением резервов осуществля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местного резерва - органов местного самоуправления муниципального образования (Приложения №1,№2,№3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объектового резерва - организаций его создавшей (согласно номенклатуры выпускаемой  продукци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азы на поставку продукции в резерв материальных ресурсов размещаются посредством заключения контрактов заказчиком материальных резерв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ракт является основным документом, определяющим права и обязанности юридических сторон и регулирующим экономические, правовые, имущественные и организационные отношения между заказчиком и поставщи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Заказчиком материальных ресурсов в резерв на местном уровне является администрация Побединского сельсовета Усть-Таркского района Новосибир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3.Материальных ресурсов резервов для ликвидации чрезвычайных ситуаций и военное время, независимо от места их размещения, являются собственностью тех организаций, на средства которых они созданы (приобретены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4.Резервы материальных ресурсов для ликвидации чрезвычайных ситуаций и в военное время размещаются, как на объектах, специально предназначенных для их хранения и обслуживания, так и на базах, складах промышленных, транспортных, сельскохозяйственных, снабженческо-сбытовых, торгово-посреднических и иных организаций, независимо от их организационно-правовых форм и форм собственности, где гарантирована их безусловная сохранность и откуда возможна их  безусловная сохранность и откуда возможна их оперативная доставка в зоны (районы) чрезвычайных ситуа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5. Резервы материальных ресурсов для ликвидации чрезвычайных ситуаций и в военное время используются для проведения аварийно-спасательных и других неотложных работ по устранению непосредственной опасности для жизни и здоровья людей на объектах жилищно-коммунального хозяйства, социальной сферы и других объектах, для развертывания и содержания пунктов временного проживания и питания пострадавших граждан, оказания единовременной материальной помощи населению и других первоочередных мероприятий, связанных с обеспечением жизнедеятельности пострадавшего на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6. При возникновении чрезвычайной ситуации местного масштаба для её ликвидации используются материальные ресурсы резерва муниципального образования, а при их недостаточности представляется заявка с необходимыми обоснованиями в Правительство Новосиби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7.При возникновении чрезвычайной ситуации объектового масштаба для ликвидации последствий используются объектовые резервы. При недостаточности собственных средств организациями представляется заявка в вышестоящие органы по подчиненности об оказании помощи за счет их резервов материальных ресурсов с приложением обоснований объемов и номенклатуры требуемых ресурсов. Запасы материальных ресурсов, предназначенные для образования резервов для ликвидации чрезвычайных ситуаций не облагаются налогом на имущество предприят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8. Предприятия, на балансе которых находятся резервы материальных ресурсов обеспечивают хранение, восполнение, раздельный учет, представляют ежеквартально сведения об их фактических остатках председателю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9. Организацию и руководство формированием, хранением, восполнением местных резервов материальных ресурсов осуществляю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Побединского сельсовета Усть-Таркского района Новосибирской обла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ОО Усть-Таркский Агроснаб»-продовольствие, пищевое сырье, одежда и обувь, строительные материалы, горюче-смазочные материал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0.Ответственными за создание, хранение и восполнение резерва (по указанной номенклатуре) являются руководители перечисленных выше организа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1.Для ликвидации чрезвычайных ситуаций и обеспечения жизнедеятельности пострадавшего населения Побединского сельсовета Усть-Таркского района Новосибирской области вправе использовать находящиеся на его территории объектовые резервы материальных ресурсов по согласованию с органами, создававшими, с последующей гарантированной оплат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2. Резервы материальных ресурсов для ликвидации чрезвычайной ситуаций могут использоваться на иные цели, не связанные с ликвидацией чрезвычайных ситуаций, только на основании решений, принятых органом местного самоуправления  и организацией их создавш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3.Восполнение материальных ресурсов, израсходованных при ликвидации чрезвычайных ситуаций, осуществляется за счет средств организаций, в интересах которых использовались материальные средства резерва или за счет иных средств по решению соответствующих исполнительных органов государственной власт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Финансирование резерв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1.Финансирование расходов по созданию, хранению, использованию и восполнению резервов материальных ресурсов для ликвидации чрезвычайных ситуаций осуществляется за счет средств бюджета Побединского сельсовета Усть-Таркского района Новосиби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 Резервы материальных ресурсов для чрезвычайных ситуаций могут финансироваться за счет средств страховых фондов организаций, находящихся в зоне потенциальной возможности возникновения чрезвычайных ситуаций и за счет внебюджетных источ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3. Объем финансовых средств, необходимых на приобретение продукции резервов материальных ресурсов для ликвидации чрезвычайных ситуаций определяется с учетом возможного изменения рыночных цен на материальные ресурсы, а также расходов, связанных с формированием, размещением, хранением и восполнением резерв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4. Бюджетная заявка для создания резервов материальных ресурсов на планируемый год производится заказчиками в ценах, действующих на 1 июня текущего года и представляется в соответствующие органы до 15 июня текущего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Порядок учета и контрол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. Организацию учета и контроля за созданием, хранением, использованием и восполнением резервов материальных ресурсов для ликвидации чрезвычайных ситуаций осуществляет специалист администрации муниципального образования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 Организации, на складах площадях которых хранятся ресурсы резервов, ведут количественный и качественный учет наличия и состояния резервов материальных ресурсов в установлен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3.Отчетность о наличии и использовании резервов материальных ресурсов для нужд гражданской обороны и ликвидации чрезвычайных ситуаций ведется в соответствии с установленным поряд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4. Должностные лица, виновные в неисполнении, либо в ненадлежащем исполнении положений, изложенных в настоящем Положении, несут административную и иную ответственность в соответствии с действующим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spacing w:lineRule="auto" w:line="259"/>
      <w:ind w:firstLine="708"/>
      <w:jc w:val="both"/>
      <w:outlineLvl w:val="1"/>
    </w:pPr>
    <w:rPr>
      <w:b/>
      <w:bCs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  <w:outlineLvl w:val="2"/>
    </w:pPr>
    <w:rPr>
      <w:b/>
      <w:bCs/>
      <w:caps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0:01:00Z</dcterms:created>
  <dc:creator>Admin</dc:creator>
  <dc:description/>
  <cp:keywords/>
  <dc:language>en-US</dc:language>
  <cp:lastModifiedBy>Admin</cp:lastModifiedBy>
  <dcterms:modified xsi:type="dcterms:W3CDTF">2013-04-10T05:34:00Z</dcterms:modified>
  <cp:revision>6</cp:revision>
  <dc:subject/>
  <dc:title/>
</cp:coreProperties>
</file>