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Е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ТАР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Побе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4.02.2013 г.                                                                                   № 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муниципального жилищного контроля и порядке взаимодействия с уполномоченным органом государственной власти Новосибирской области в сфере жилищ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ст. 20 Жилищного кодекса РФ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Новосибирской области от 1012.2012 года № 280-ОЗ « О порядке осуществления муниципального жилищного контроля на территории Новосибирской области..», и Уставом Побединского сельсовета Усть-Таркского района Новосибирской области, в целях контроля за  исполнением жилищного законодательства на территории Побединского сельсовета Усть-Таркского района Новосибир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становить порядок проведения муниципального жилищного контроля и порядок  взаимодействия с уполномоченным органом государственной власти Новосибирской области в сфере жилищного надз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Возложить на местную администрацию полномочия в сфере муниципального жилищного контроля и признать их руководителей - уполномоченными лицами  (муниципальными жилищными инспекторам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азмещение информации о муниципальном жилищном контроле возлагается на уполномоченные органы в информационно-телекоммуникационной сети "Интернет,  с соблюдением   требований Федеральных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в - от 9 февраля 2009 года N 8-ФЗ "Об обеспечении доступа к информации о деятельности государственных органов и органов местного самоуправления" и   от 27.07.2006 N 152-ФЗ (ред. от 25.07.2011) "О персональных данных.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опублик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бе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Усть-Таркского района Новосибирской области                         Г. А. Маке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И. С. Степур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-54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 И. Н. Миллер – председатель комиссии по вопросам экспертизы на коррупциоген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бед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2.2013 г.  № 08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оведения муниципального жилищного контроля и порядок  взаимодействия с уполномоченным органом государственной власти Новосибирской области в сфере жилищного надзора (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существление  муниципального жилищ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Побединского сельсовета Усть-Таркского района Новосибирской области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Побединского сельсовета Усть-Таркского района Новосибирской области, федеральными законами и законами Новосибирской области, а также муниципальными правовыми актами. Муниципальный жилищный контроль осуществляется уполномоченными органами местного самоуправления (далее - органы муниципального жилищного контроля).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2. Муниципальный  жилищный  контроль, организация и проведение проверок юридических лиц, индивидуальных предпринимателей</w:t>
      </w:r>
      <w:r>
        <w:rPr>
          <w:b/>
          <w:bCs/>
          <w:sz w:val="28"/>
          <w:szCs w:val="28"/>
        </w:rPr>
        <w:t xml:space="preserve">,  </w:t>
      </w:r>
      <w:r>
        <w:rPr>
          <w:sz w:val="28"/>
          <w:szCs w:val="28"/>
        </w:rPr>
        <w:t xml:space="preserve">осуществляются в соответствии с нормами 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декабря 2008 года N 294-ФЗ 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учетом особенностей организации и проведения внеплановых проверок, установленных  </w:t>
      </w:r>
      <w:hyperlink r:id="rId5">
        <w:r>
          <w:rPr>
            <w:rStyle w:val="InternetLink"/>
            <w:bCs/>
            <w:sz w:val="28"/>
            <w:szCs w:val="28"/>
          </w:rPr>
          <w:t>частями 4.1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sz w:val="28"/>
            <w:szCs w:val="28"/>
          </w:rPr>
          <w:t>4.2</w:t>
        </w:r>
      </w:hyperlink>
      <w:r>
        <w:rPr>
          <w:bCs/>
          <w:sz w:val="28"/>
          <w:szCs w:val="28"/>
        </w:rPr>
        <w:t xml:space="preserve">.  статьи  20. Жилищного </w:t>
      </w:r>
      <w:hyperlink r:id="rId7">
        <w:r>
          <w:rPr>
            <w:rStyle w:val="InternetLink"/>
            <w:bCs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ый жилищный контроль осуществляется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я проверок соблюдения юридическими лицами, индивидуальными предпринимателями и гражданами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дачи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ия предусмотренных законодательством Российской Федерации мер по предотвращению нарушений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ализа информации о соблюдении обязательных требований, полученной в ходе осуществления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вершения иных действий, не противоречащих законодательству Российской Федерации и законодательству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ый жилищный контроль осуществляе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дание распоряжения органа муниципального жилищного контроля о проведении проверки, в котором указываются адрес (адреса) помещения (помещений) муниципального жилищного фонда, срок проведения проверки, иная необходимая информация для проведения проверки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накомление проверяемого с распоряжением   о проведении проверки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ос органом муниципального жилищного контроля информации и документов, необходимых для проведения проверки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мероприятий по контролю (обследование жилых помещений муниципального жилищного фонда, необходимые исследования, испытания, расследования, экспертизы и другие мероприят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ормление результатов проверок соблюдения обязательных требований актом по установлен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а в случае выявления нарушений обязательных требований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ставление уполномоченным лицом органа муниципального жилищного контроля протоколов об административных правонарушениях, связанных с нарушениями обязательны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Перечень информации, необходимой для проведения проверки соблюдения обязательных требований, которая может быть включена в распоряжение  органа муниципального жилищного контроля о проведении проверки, сроки ознакомления проверяемого с распоряжением   о проведении проверки,  соблюдения обязательных требований, перечень информации и документов, необходимых для проведения проверки,  соблюдения обязательных требований, запрашиваемых органом муниципального жилищного контроля, перечень мероприятий по контролю, сроки оформления результатов проверок соблюдения обязательных требований и форма акта, которым оформляются такие результаты, а также сроки выдачи предписаний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 </w:t>
      </w:r>
      <w:r>
        <w:rPr>
          <w:rFonts w:cs="Times New Roman" w:ascii="Times New Roman" w:hAnsi="Times New Roman"/>
          <w:bCs/>
          <w:sz w:val="28"/>
          <w:szCs w:val="28"/>
        </w:rPr>
        <w:t>устанавливаются административным регламент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Основания проведения плановых  и внеплановых проверок органами муниципального жилищного контроля  за юридическими лицами, индивидуальными предпринимателями и граждана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Проверки соблюдения юридическими лицами, индивидуальными предпринимателями и гражданами обязательных требований проводятся по основаниям, определенными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, установленных Жилищ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Проверки могут быть плановыми и внеплановыми. Плановые проверки проводятся по утвержденному плану. Плановая проверка проводится в форме документарной проверки и (или) выездной проверки. </w:t>
      </w: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одготовки ежегодного плана проведения плановых проверок, его представления в органы прокуратуры и согласования, а также </w:t>
      </w:r>
      <w:hyperlink r:id="rId11">
        <w:r>
          <w:rPr>
            <w:rStyle w:val="InternetLink"/>
            <w:sz w:val="28"/>
            <w:szCs w:val="28"/>
          </w:rPr>
          <w:t>типовая форма</w:t>
        </w:r>
      </w:hyperlink>
      <w:r>
        <w:rPr>
          <w:sz w:val="28"/>
          <w:szCs w:val="28"/>
        </w:rPr>
        <w:t xml:space="preserve"> ежегодного плана проведения плановых проверок устанавливается Правительств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4. Основанием для включения плановой проверки в ежегодный план проведения плановых проверок юридических лиц и индивидуальных предпринимателе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мимо оснований установленных пунктом 8 статьи 9 Федеральным законом № 294-ФЗ,  является истеч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дного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 дн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Основанием для в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ой проверки соблю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жданами обязательных требований в ежегодный план проведения проверок является истечение одного года со дн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жилого помещения муниципального специализированного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 соблюдения обязательны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Основанием для проведения внеплановой проверки соблюдения гражданами обязательных требований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ечение срока исполнения гражданином ранее выданного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7. Основанием для проведения внеплановой проверки  юридического лица, индивидуального предпринимателя,</w:t>
      </w:r>
      <w:r>
        <w:rPr>
          <w:sz w:val="28"/>
          <w:szCs w:val="28"/>
        </w:rPr>
        <w:t xml:space="preserve"> наряду с основаниями, указанными в </w:t>
      </w:r>
      <w:hyperlink r:id="rId12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  орган муниципального жилищного контро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ений и заявлений граждан, в том числе индивидуальных предпринимателей, юридических лиц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и о фактах нарушения управляющей организацией обязательств, предусмотренных частью 2 статьи 162 настоящего Кодекс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Орган муниципального жилищного контроля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в пятидневный срок проводит внеплановую проверку деятельности управляющей организации в соответствии с  п. 2.7. - 2.8. настоящего Поряд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рядок взаимодействия органов муниципального жилищного контроля с органом государственного жилищного надзора по Новосибир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осибирской области, осуществляющими региональный государственный жилищный надзор, в порядке, установленном Законом Новосибирской области от 10.12.2012 года № 280-ОЗ и настоящим Порядком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 органов муниципального жилищного контроля с органом государственного жилищного надзора по Новосибирской области осуществляе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ование о ежегодных планах проведения проверок, о внеплановых проверках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ование о результатах проводимых проверок соблюдения обязательных требований и об эффективности государственного жилищного надзора,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нирование и проведение совместных мероприятий по осуществлению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повышения квалификации специалистов, осуществляющих муниципальный жилищный контро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ы муниципального жилищного контроля взаимодействуют с органом государственного жилищного надзора по Новосибирской области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я административных регламентов осуществления муниципального жилищного контроля в орган государственного жилищного надз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ения предложений о совершенствовании жилищного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рганы муниципального жилищного контроля направляют в орган государственного жилищного надзора по Новосибирской области ежегодные планы проведения проверок в течение </w:t>
      </w:r>
      <w:r>
        <w:rPr>
          <w:rFonts w:cs="Times New Roman" w:ascii="Times New Roman" w:hAnsi="Times New Roman"/>
          <w:bCs/>
          <w:sz w:val="28"/>
          <w:szCs w:val="28"/>
        </w:rPr>
        <w:t>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после дня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Органы муниципального жилищного контроля и орган государственного жилищного надзора по Новосибирской области информируют друг друга о результатах проведенных внеплановых проверок в течение </w:t>
      </w:r>
      <w:r>
        <w:rPr>
          <w:rFonts w:cs="Times New Roman" w:ascii="Times New Roman" w:hAnsi="Times New Roman"/>
          <w:bCs/>
          <w:sz w:val="28"/>
          <w:szCs w:val="28"/>
        </w:rPr>
        <w:t>5 рабочих дней,</w:t>
      </w:r>
      <w:r>
        <w:rPr>
          <w:rFonts w:cs="Times New Roman" w:ascii="Times New Roman" w:hAnsi="Times New Roman"/>
          <w:sz w:val="28"/>
          <w:szCs w:val="28"/>
        </w:rPr>
        <w:t xml:space="preserve">  со дня окончания проверк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 муниципального жилищного контроля, вправе получать от орга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надзора по Новосибирской области, информационную, методическую, консультативную и организационную поддержк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 муниципального жилищного контроля, вправе обмениваться информацией о результатах работы за год, с  органом  государственного жилищного надзора  по Новосибирской обла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Органы муниципального жилищного контроля и орган государственного жилищного надзора по Новосибирской области могут осуществлять иные формы взаимодействия, не противоречащие законодательству Российской Федерации и законодательству Новосибирской области.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C69E056B745C238E9B93E6B33288CAFDB000458E196D2821D8E09C6R9zDC" TargetMode="External"/><Relationship Id="rId3" Type="http://schemas.openxmlformats.org/officeDocument/2006/relationships/hyperlink" Target="consultantplus://offline/ref=075C69E056B745C238E9B93E6B33288CAFD9040151E296D2821D8E09C6R9zDC" TargetMode="External"/><Relationship Id="rId4" Type="http://schemas.openxmlformats.org/officeDocument/2006/relationships/hyperlink" Target="consultantplus://offline/ref=075C69E056B745C238E9B93E6B33288CAFDB000458E196D2821D8E09C6R9zDC" TargetMode="External"/><Relationship Id="rId5" Type="http://schemas.openxmlformats.org/officeDocument/2006/relationships/hyperlink" Target="consultantplus://offline/ref=082A47778D425184CDD0F42BD546BC8E3B679A1875AB14A395A7AA5938A7C7A85A3D7CF999C48ABFnEz2J" TargetMode="External"/><Relationship Id="rId6" Type="http://schemas.openxmlformats.org/officeDocument/2006/relationships/hyperlink" Target="consultantplus://offline/ref=082A47778D425184CDD0F42BD546BC8E3B679A1875AB14A395A7AA5938A7C7A85A3D7CF999C48AB0nEz9J" TargetMode="External"/><Relationship Id="rId7" Type="http://schemas.openxmlformats.org/officeDocument/2006/relationships/hyperlink" Target="consultantplus://offline/ref=075C69E056B745C238E9B93E6B33288CAFDB00005EEA96D2821D8E09C6R9zDC" TargetMode="External"/><Relationship Id="rId8" Type="http://schemas.openxmlformats.org/officeDocument/2006/relationships/hyperlink" Target="consultantplus://offline/ref=075C69E056B745C238E9B93E6B33288CAFDB000458E196D2821D8E09C6R9zDC" TargetMode="External"/><Relationship Id="rId9" Type="http://schemas.openxmlformats.org/officeDocument/2006/relationships/hyperlink" Target="consultantplus://offline/ref=075C69E056B745C238E9B93E6B33288CAFDB00005EEA96D2821D8E09C6R9zDC" TargetMode="External"/><Relationship Id="rId10" Type="http://schemas.openxmlformats.org/officeDocument/2006/relationships/hyperlink" Target="consultantplus://offline/ref=74177324229F0D2A9FB344500060F5ED121E97F2848F408EE5C2BEF177F47DD5041B10D8BB16A05FM2HFG" TargetMode="External"/><Relationship Id="rId11" Type="http://schemas.openxmlformats.org/officeDocument/2006/relationships/hyperlink" Target="consultantplus://offline/ref=74177324229F0D2A9FB344500060F5ED121E97F2848F408EE5C2BEF177F47DD5041B10D8BB16A05DM2HFG" TargetMode="External"/><Relationship Id="rId12" Type="http://schemas.openxmlformats.org/officeDocument/2006/relationships/hyperlink" Target="consultantplus://offline/ref=B35476DA9E0CFE0AE782D905D32736ED58C1ACD11B03A8E4282D0218DD3E838EDBEEB7974AA38E03q7L4K" TargetMode="External"/><Relationship Id="rId13" Type="http://schemas.openxmlformats.org/officeDocument/2006/relationships/hyperlink" Target="consultantplus://offline/ref=075C69E056B745C238E9B93E6B33288CAFDB00005EEA96D2821D8E09C69D9FC9A7571875C4F0F5E7R7zA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5:00Z</dcterms:created>
  <dc:creator>Admin</dc:creator>
  <dc:description/>
  <cp:keywords/>
  <dc:language>en-US</dc:language>
  <cp:lastModifiedBy>Admin</cp:lastModifiedBy>
  <cp:lastPrinted>2013-04-15T16:26:00Z</cp:lastPrinted>
  <dcterms:modified xsi:type="dcterms:W3CDTF">2013-04-15T09:26:00Z</dcterms:modified>
  <cp:revision>7</cp:revision>
  <dc:subject/>
  <dc:title/>
</cp:coreProperties>
</file>