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БЕД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. Побе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19.03.2013г.                                                                                                №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создании учебно-консультационных пунктов по гражданской обороне и чрезвычайным ситуациям в Усть-Таркском район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Ф от 04.09.2003 №547 «О подготовке населения в области защиты от чрезвычайных ситуаций природного и техногенного характера», для организации обучения способам защиты от опасностей, возникающих во время стихийных бедствий, аварий и катастроф в мирное и военное время,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Утвердить Положение об учебно-консультационных пунктах по гражданской обороне и чрезвычайным ситуациям и функциональные обязанности начальника учебно-консультационного пункта ГОЧС согласно приложениям №1,№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Создать учебно-консультационные пункты по гражданской обороне и чрезвычайным ситуациям: начальником УКП –назначить директора МКУК Побединского СДК - Ткаченко Т.Д. Начальнику учебно-консультационного пун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метить и осуществить мероприятия по их укомплектованию, оформлению и рабо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Расходы на создание учебно-консультационных пунктов предусмотреть из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Специалисту Побединского сельсовета Злыдневой А.А. оказать методическую помощь в организации работы учебно-консультационных пун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А.А. Злыдне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24-548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Документ проверен на коррупциогенн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_________И.Н.Миллер-председатель комиссии по вопросам экспертизы на коррупциогенн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иложение№1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постановлению администрации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сть-Таркского район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19.03.2013 г. № 1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учебно-консультационных пунктах по гражданской обороне и чрезвычайным ситуациям</w:t>
      </w:r>
    </w:p>
    <w:p>
      <w:pPr>
        <w:pStyle w:val="Normal"/>
        <w:ind w:left="284" w:firstLine="42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ебно-консультационные пункты по гражданской обороне и чрезвычайным ситуациям (УКП ГО и ЧС) предназначены для обучения населения, не занятого в производстве и сфере обслуживания (далее – население)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здаются УКП в соответствии с требованиями Федерального закона от 21.12.1994 № 68-ФЗ «О защите населения и территорий от чрезвычайных ситуаций природного и техногенного характера»,  постановлений Правительства Российской Федерации от 04.09.2003 № 547 «О порядке подготовки населения в области защиты от чрезвычайных ситуаций природного и техногенного характера» и от 02.11.2000 № 841 «Об утверждении положения об организации обучения населения в области гражданской обороны»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новная их цель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д УКП ставятся следующие задачи: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обучить граждан способам защиты от современных средств поражения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ыработать у них уверенность в надежности средств и способов защиты от ЧС любого характера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дать практику и привить навыки для действий в условиях чрезвычайных ситуаций мирного и военного времени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высить морально-психологическое состояние людей, помочь правильно оценить складывающуюся обстановку для принятия разумных и адекватных действий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научить население правилам защиты детей и обеспечения их безопасности при выполнении мероприятий ГО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активно пропагандировать (разъяснять) роль, значение и задачи ГО и РСЧС в современных условиях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РГАНИЗАЦИЯ РАБОТЫ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ебно-консультационные пункты ГО и ЧС создаются при администрации сельсовета. Они могут размещаться в технических кабинетах, комнатах здоровья, в других помещениях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администрации муниципального образования издает распоряжение о создании учебно-консультационных пунктов, в котором определяет: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и каких организациях и на какой базе они создаются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рядок финансирования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материально-техническое обеспечение;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ответственных за их работу и другие организационные вопросы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чальник (руководитель) организации при какой создается УКП обязан издать приказ (распоряжение), в котором устанавливает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место размеще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жители каких домов, улиц приписываются для консультаций, занятий и тренировок к данному пункту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рядок работы учебно-консультационного пункта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ответственных за обеспечение учебными пособиями, имуществом ГО и техническими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редствами обуче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ремя проведения занятий, консультаций и тренировок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кто проводит консультации (работает с населением). В отдельных случаях назначаются старшие по домам и подъездам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епосредственное руководство учебно-консультационным пунктом ГО и ЧС осуществляет руководитель организации, при которой создан УКП В своей работе он руководствуется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законами Российской Федерации, указами Президента РФ, постановлениями Правительства РФ и Правительства Новосибирской области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иказами и распоряжениями главы муниципального образова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указаниями органов специально уполномоченных на решение задач в области ГО и защиты от ЧС муниципального образова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ложением об учебно-консультационных пунктах ГО и ЧС, а также другими руководящими документами, регламентирующими их работу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щее руководство по подготовке населения в УКП осуществляют глава муниципального образования совместно с органами управления по делам ГО и ЧС всех уровней. Они оказывают помощь руководителям УКП в улучшении и повышении эффективности работы пунктов, совместно с ними организуют тренировки с населением, на которых отрабатывают вопросы действий по сигналу «Внимание всем!», а также порядок поведения при чрезвычайных ситуациях, характерных для мест их прожива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абота пунктов строится обычно по двум направлениям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ервое – создаются небольшие (до 10-12 чел.) учебные группы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торое – чисто консультационная деятельность, когда люди приходят в жилищный орган для решения каких-либо житейских вопросов. Их приглашают на беседу, отвечают на интересующие вопросы, предлагают посмотреть видеофильмы, ознакомиться со средствами защиты органов дыха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каждой группе может быть старший, который отвечает за оповещение и сбор людей, он же ведет журнал (лист) учета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троль за работой пунктов осуществляют руководители органов специально уполномоченных на решение задач в области ГО и защиты от ЧС муниципального образова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качестве преподавателей (инструкторов, консультантов) выступают работники организаций, на базе которых созданы УКП, а также активисты из числа офицеров запаса, ветеранов войны и труда, предварительно прошедшие подготовку в УМЦ. Занятия по медицинским темам, а также по проблемам психологической подготовки проводят работники органов здравоохранения. Для проведения практических занятий и отработки наиболее сложных тем целесообразно привлекать преподавателей ОБЖ, штатных работников органов управления по делам ГО и ЧС муниципального образования, медицинских работников. В сельской местности организация и проведение занятий в учебно-консультационных пунктах ГО и ЧС возлагается на администрации сельсоветов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новным планирующим документом является расписание занятий (консультаций), составленное из расчета 12 часов на учебный год. Темы занятий и количество часов на их изучение определяются с учетом местных условий и степени подготовленности обучаемых. Расписание занятий утверждает глава администрации поселения. Продолжительность одного занятия согласуется со слушателями учебной группы и, как правило, составляет 45 минут. Работа учебно-консультационного пункта регламентируется годовым учебным планом, расписанием занятий и распорядком дн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кументация, ведущаяся на УКП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Распоряжение главы муниципального образования о создании УКП на территории муниципального образова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Приказ руководителя учреждения, при котором создан УКП, об организации его работы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Положение об УК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План работы УКП на год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Распорядок дня работы УК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 График дежурств по УКП его сотрудников и других привлекаемых для этого лиц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7. Расписания занятий и консультаций на год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8. Журналы учета занятий и консультаций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9. Журнал персонального учета населения, прошедшего обучение на УК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0. Списки неработающих жильцов с указанием адреса, телефона и старших учебных груп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ОРУДОВАНИЕ И ОСНАЩЕНИЕ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ебно-консультационные пункты следует оборудовать в строгом соответствии с современными требованиями и взглядами на теорию и практику ведения гражданской обороны. Главное требование к ним – наглядность и простота стендов, доступность в понимании демонстрируемых материалов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ждому пришедшему на пункт, познакомившемуся с его оснащением, должны быть понятны реальные возможности защиты от ЧС как в военное, так и мирное время. С этой целью следует полнее представить все многообразие средств индивидуальной защиты, медицинского имущества, средств обеззараживания, защитных сооружений (макетов, схем, рисунков, плакатов)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ебно-консультационный пункт – это не место для теоретических рассуждений, монотонных лекций и длинных рассказов. Главным здесь должны быть практические занятия и тренировки, беседы и дискуссии, викторины и многое другое, что привлечет внимание, заинтересует людей. При проведении занятий крайне важно опираться на реальные события, произошедшие в родном регионе, сообщения средств массовой информации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елательно, чтобы УПК оборудовались в специально отведенном для этого помещении. Комната должна вмещать 10-20 человек и иметь 5-10 столов со стульями. У входа целесообразно иметь вывеску размером 70 х 50 см. На видном месте расположить распорядок дня и расписание занятий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чебно-материальная база УКП включает помещение, оснащенное техническими средствами обучения, наглядными и учебными пособиями. Она способствует повышению качества подготовки людей, позволяет выработать у них высокие моральные и психологические качества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проведения занятий и самостоятельной работы населения в классе (кабинете) рекомендуется иметь следующие технические средства: телевизор, видеомагнитофон, фильмоскоп, приемник радиовещания, телефон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мещение учебно-консультационного пункта следует оборудовать стендами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Сигналы ГО и действия по ним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Виды ЧС и способы защиты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Порядок и правила проведения эвакуации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Индивидуальные и коллективные средства защиты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Простейшие средства защиты органов дыхания и кожи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Оказание само – и взаимопомощи»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Это основные стенды. Их может быть больше или меньше. Все зависит от возможностей и конкретных задач, которые поставлены перед УК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проведения практических занятий учебно-консультационный пункт желательно оснастить следующим учебным имуществом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ротивогазы для взрослых (разные) – 10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ротивогазы для детей (разные) – 5-10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камера защитная детская КЗД-6 – 1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респираторы (разные) – 10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дозиметры бытовые (разные) – 1-3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огнетушители (разные) – 1-3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ватно-марлевые повязки (ВМП) – 5-10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ротивопыльные тканевые маски (ПТМ-1) – 3-5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индивидуальный противохимический пакет (ИПП), перевязочный пакет индивидуальный (ППИ), аптечка индивидуальная АИ-2 – по 1 шт.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бинты, вата и другие материалы для изготовления простейших средств индивидуальной защиты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учебно-методическая литература и плакаты по ГО и ЧС из библиотечки журнала «Военные знания»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амятки «Это должен знать и уметь каждый», «Знай и умей»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одшивки журналов «Гражданская защита», «Военные знания»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кино – и видеофильмы по ГО и ЧС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выписки из плана ГО и плана действий по предупреждению и ликвидации ЧС (в части касающейся граждан, проживающих на территории конкретного жилищного органа)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списки жильцов с указанием номеров квартир, телефонов и старших учебных групп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ЕТОДИКА РАБОТЫ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нятия на УКП проводятся в соответствии с программой подготовки неработающего населения к действиям в чрезвычайных ситуациях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 учетом местных условий и подготовленности обучаемых каждый раз тематику занятий и количество часов устанавливает начальник ГО местного уровня. Обучение проводится как на плановых занятиях (в объеме 12 часов), так и путем самостоятельного изучения материала с последующим закреплением полученных знаний и навыков при выполнении нормативов или в ходе практических занятий и тренировок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 окончании курса обучения население, не занятое в производстве и сфере обслуживания, должно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знать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орядок действий по сигналу «Внимание всем!» и другим речевым сообщениям органов управления ГО и ЧС на местах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равила поведения и основы организации эвакуации в ЧС мирного и военного времени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уметь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ользоваться индивидуальными и коллективными средствами защиты, изготавливать простейшие средства защиты органов дыхания и кожи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правильно действовать по сигналу «Внимание всем!» и другим речевым сообщениям органов управления ГО и ЧС в условиях стихийных бедствий, аварий и катастроф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оказывать само – и взаимопомощь при травмах, ожогах, переломах, ранениях, кровотечениях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         защищать детей и обеспечивать их безопасность при выполнении мероприятий ГО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готовку этой категории населения надо проводить с учетом возраста, состояния здоровья и других факторов. Поэтому и методика должна быть несколько отличной от обычных занятий. Здесь преобладают такие формы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актические занятия, беседы, уроки в форме вопросов и ответов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осмотр учебных видеозаписей и фильмов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ивлечение на учения и тренировки по месту жительства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самостоятельное изучение учебно-методических пособий и памяток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ослушивание радиопередач, просмотр телепрограмм по защите населения от чрезвычайных ситуаций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начительную часть учебного времени следует отводить практическим занятиям как в помещении, так и на улице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повышения эффективности обучения целесообразно, чтобы занятия носили спортивно-состязательный характер, между отдельными гражданами и учебными группами, между домами и подъездами царила бы здоровая конкуренц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нятия можно проводить не только на собственной базе, но и на базе других учреждений. При этом предпочтение следует отдавать практическим действиям со средствами индивидуальной защиты, бытовыми дозиметрами, индивидуальными и противохимическими пакетами, аптечкой АИ-2, пакетом перевязочным индивидуальным. Желательно, чтобы обучаемые посетили убежище или ПРУ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собое место отводится кино- и видеофильмам. Они обладают широкими возможностями морально-психологического воздействия на людей, являются одним из эффективных средств пропаганды и подготовки. Видеозаписи способствуют лучшему усвоению сложных вопросов защиты населения и территорий, помогают осознанно действовать в сложных условиях. Их тематика достаточно разнообразна. Руководитель обязан сочетать видеоряд на экране с текстовым материалом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процессе обучения основное внимание следует обратить на выработку у людей правильного представления о тех чрезвычайных ситуациях, которые характерны для мест их проживания, показать реальные масштабы последствий, а главное – рассказать что надо делать в каждом конкретном случае. Добиться, чтобы каждый приобрел практические навыки по применению индивидуальных средств защиты. Стремиться воспитать чувство высокой ответственности за свою личную подготовку и подготовку семьи к защите от чрезвычайных ситуаций. Сделать так, чтобы каждый был способен оказать первую медицинскую помощь себе и другому пострадавшему. И эти его действия происходили бы без суматохи и страха, а уверенно и сноровисто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 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постановлению администрации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сть-Таркского район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19.03.2013 г. № 1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ЯЗАННОСТИ НАЧАЛЬНИКА УК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организатора, консультант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чальник (организатор, консультант) УКП назначается из числа сотрудников учреждения (на общественных началах) и подчиняется начальнику учреждения, при котором создан УКП. Он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н обязан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разрабатывать и вести планирующие, учетные и отчетные документы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 соответствии с расписанием проводить занятия и консультации в объеме, установленном приказом начальника ГО учрежде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роводить инструктаж руководителей занятий и старших Групп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вести учет подготовки неработающего населения в закрепленном за УКП микрорайоне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составлять годовой отчет о выполнении плана работы УКП и представлять его начальнику ГО учреждения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следить за содержанием помещения, соблюдением правил пожарной безопасности;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поддерживать постоянное взаимодействие по вопросам обучения с органами специально уполномоченными на решение задач в области ГО и ЧС муниципального образова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сотрудников УКП, работающих на общественных началах, обязанности уточняются (разрабатываются применительно к своим штатам) руководителем учреждения, при котором создан УК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ston" w:hAnsi="Ariston" w:eastAsia="Times New Roman" w:cs="Ariston"/>
      <w:b/>
      <w:i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30:00Z</dcterms:created>
  <dc:creator>user</dc:creator>
  <dc:description/>
  <cp:keywords/>
  <dc:language>en-US</dc:language>
  <cp:lastModifiedBy>user</cp:lastModifiedBy>
  <dcterms:modified xsi:type="dcterms:W3CDTF">2013-07-24T05:48:00Z</dcterms:modified>
  <cp:revision>23</cp:revision>
  <dc:subject/>
  <dc:title/>
</cp:coreProperties>
</file>