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НСКОГО СЕЛЬСОВЕТ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беда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22.03.2013                                                                                          № 15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Побединского сельсовета Усть-Таркского района Новосибирской области на сумму свыше одного миллиарда рублей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07.05.2012 № 596 «О долгосрочной государственной экономической политике», постановлением Правительства Новосибирской области от 25.12.2012 № 604-п «Об утверждении порядка общественного обсуждения размещения заказов на поставку товаров, выполнение работ, оказание услуг для государственных нужд и нужд бюджетных учреждений Новосибирской области на сумму свыше одного миллиарда рублей», письмом Правительства РФ от 02.08.2012 № АД-П13-4450 «О применении Порядка общественного обсуждения закупок товаров (работ, услуг) для государственных и муниципальных нужд на сумму свыше 1 млрд. рублей», постановлением администрации Усть-Таркского района от 13.03.2013  № 107 «Об утверждении Порядка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Побединского сельсовета Усть-Таркского района Новосибирской области на сумму свыше одного миллиарда рублей», в целях добросовестности, открытости, добросовестной конкуренции и объективности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Побединского сельсовета Усть-Таркского района Новосибирской области на сумму свыше одного миллиарда рублей, 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Побединского сельсовета Усть-Таркского района Новосибирской области на сумму свыше одного миллиарда рублей (далее – Порядо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бединского сельсовета                                                                          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 Новосибирской области                                    Г. А. Макеев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 С. Степурина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-543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 проверен на коррупциогенность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 И. Н. Миллер – председатель комиссии по вопросам экспертизы на коррупциогенность.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нского сельсовета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3.2013 г. № 15</w:t>
      </w:r>
    </w:p>
    <w:p>
      <w:pPr>
        <w:pStyle w:val="Normal"/>
        <w:spacing w:lineRule="auto" w:line="240" w:before="0" w:after="0"/>
        <w:ind w:lef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Побединского сельсовета Усть-Таркского района Новосибирской области на сумму свыше одного миллиарда рублей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стоящий Порядок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Побединского сельсовета Усть-Таркского района Новосибирской области на сумму свыше одного миллиарда рублей (далее – Порядок) регулирует деятельность муниципальных заказчиков Побединского сельсовета Усть-Таркского района Новосибирской области (далее – заказчики) при проведении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, расположенных на территории Побединского сельсовета Усть-Таркского района Новосибирской области с начальной (максимальной) ценой контракта и/или гражданско-правового договора (ценой лота) на сумму свыше одного миллиарда рублей (далее – размещение заказа).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нципами общественного обсуждения являются: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ткрытость общественного обсуждения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м обсуждении могут на равных условиях принимать участие любые юридические лица вне зависимости от организационно-правовой формы собственности, места нахождения и места происхождения капитала, любые физические лица, в том числе индивидуальные предприниматели, а также государственные органы, органы государственной власти и органы местного самоуправления (далее – участники);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зрачность общественного обсуждения</w: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замечания и предложения участников общественного обсуждения, ответы заказчиков на поступившие замечания и предложения, промежуточный и итоговый протоколы общественного обсуждения должны быть опубликованы заказчиками в открытом доступе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у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роведения общественного обсуждения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водится в два этапа:</w:t>
      </w:r>
    </w:p>
    <w:p>
      <w:pPr>
        <w:pStyle w:val="Normal"/>
        <w:spacing w:lineRule="auto" w:line="240" w:before="0" w:after="0"/>
        <w:ind w:left="5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этап: обсуждение заказов на Официальном сай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первого этапа заказчик формирует промежуточный протокол общественного обсуждения, размещает его на Официальном сайте и направляет в Федеральную антимонопольную службу (далее – ФАС Ро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торой этап: проведение заказчиком очного публичного об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второго этапа заказчиком (уполномоченным органом) формируется и размещается на Официальном сайте итоговый протокол общественного об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вещения о проведении торгов на сумму свыше одного миллиарда рублей автоматически отражаются в специальном разделе Официального сай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и должны пройти процедуру регистрации на форуме Официального сай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осле прохождения регистрации участники получает доступ к форуму Официального сайта и электронной форме анкеты, позволяющей оставлять комментарии по следующим аспектам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сообразность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окументации о торгах требованиям законодательства Российской Федерации (в том числе отсутствие факторов, необоснованно ограничивающих конкуренцию, невыполнимых или необоснованно затрудняющих выполнение контракта условий, некорректных технических требований, избыточных функциональных или качественных характеристик и других несоответствий документации о торгах требованиям законодательств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начальной цены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Все поступившие на форум комментарии в течение одного рабочего дня проходят премодерацию и публикуются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премодерации из комментариев исключаются высказывания, нарушающие общепринятые нормы публичной дискуссии, в том числе жаргонизмы, ненормативная лексика и т.п., не относящиеся к предмету общественного обсу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азчик публикует ответы на поступившие комментарии на Официальном сайте и направляет ответ на электронную почту автора комментария в течение двух рабочих дней со дня поступления коммент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азчик должен оперативно отвечать на поступающие комментарии участников таким образом, чтобы все поступившие комментарии были опубликованы на Официальном сайте не позднее одного рабочего дня после дня завершения первого эта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осле окончания общественного обсуждения на Официальном сайте заказчик формирует промежуточный протокол общественного обсуждения (далее – промежуточный протокол), который содержит все поступившие комментарии и ответы заказчика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азчик не позднее, чем за один день до проведения второго этапа общественного обсуждения направляет промежуточный протокол в ФАС России и размещает его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Второй этап общественного обсуждения проводится в виде очных открытых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бличные слушания должны быть проведены не позднее, чем за 10 дней до окончания приема заявок на участие в тор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Информация о дате, времени и месте проведения публичных слушаний, а также порядке доступа к участию в них, в том числе информация о пропускном режиме, публикуется заказчиком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Публичные слушания являются открытыми, заказчик не имеет права ограничить доступ к участию в них заинтересован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На публичных слушаниях могут присутствовать представители контролирующих органов и других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убличных слушаниях обязательно участие руководителя заказчика или заменяющего е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 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 итогам публичных слушаний заказчик (уполномоченный орган) формирует и размещает на Официальном сайте не позднее, чем за 7 дней до дня окончания приема заявок на участие в торгах итоговый протокол, содержащий одно из двух возможных мотивированны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ацию в соответствии с результатами общественного обсу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ение процедуры размещения заказа без внесения изменений.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1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3:00Z</dcterms:created>
  <dc:creator>Sony</dc:creator>
  <dc:description/>
  <cp:keywords/>
  <dc:language>en-US</dc:language>
  <cp:lastModifiedBy>Admin</cp:lastModifiedBy>
  <cp:lastPrinted>2013-05-20T15:24:00Z</cp:lastPrinted>
  <dcterms:modified xsi:type="dcterms:W3CDTF">2013-05-20T08:25:00Z</dcterms:modified>
  <cp:revision>7</cp:revision>
  <dc:subject/>
  <dc:title/>
</cp:coreProperties>
</file>