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Е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. Побе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4.2013 г.                                                                           №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ово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оест прокурора района на несоответствие п. 57 Административного регламента осуществления муниципального жилищного контроля, утвержденный постановлением администрации Побединского сельсовета Усть-Таркского района Новосибирской области </w:t>
      </w:r>
      <w:r>
        <w:rPr>
          <w:color w:val="FF0000"/>
          <w:sz w:val="28"/>
          <w:szCs w:val="28"/>
        </w:rPr>
        <w:t>от 17.02.2013г № 09,</w:t>
      </w:r>
      <w:r>
        <w:rPr>
          <w:sz w:val="28"/>
          <w:szCs w:val="28"/>
        </w:rPr>
        <w:t xml:space="preserve">  статье 4.2. Жилищного кодекса РФ, и в целях приведения муниципального правового акта в соответствие с федеральным законом,</w:t>
        <w:br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ест прокурора удовлет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нкт 57 регламента  изложить в новой  редакции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57. Внеплановые проверки наряду с основаниями, указанным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ятся при поступление в  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настоящего Кодекса. 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 принятом изменении направить информацию в прокуратуру района для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бе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                                   Г. А. Мак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 С. Степурина</w:t>
      </w:r>
    </w:p>
    <w:p>
      <w:pPr>
        <w:pStyle w:val="Normal"/>
        <w:rPr/>
      </w:pPr>
      <w:r>
        <w:rPr/>
        <w:t>24-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проверен на коррупциогенность</w:t>
      </w:r>
    </w:p>
    <w:p>
      <w:pPr>
        <w:pStyle w:val="Normal"/>
        <w:rPr/>
      </w:pPr>
      <w:r>
        <w:rPr/>
        <w:t>____________ И. Н. Миллер – председатель комиссии по вопросам экспертизы на коррупциог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cs="Times New Roman;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cs="Times New Roman;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476DA9E0CFE0AE782D905D32736ED58C1ACD11B03A8E4282D0218DD3E838EDBEEB7974AA38E03q7L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0:00Z</dcterms:created>
  <dc:creator>user</dc:creator>
  <dc:description/>
  <cp:keywords/>
  <dc:language>en-US</dc:language>
  <cp:lastModifiedBy>Admin</cp:lastModifiedBy>
  <cp:lastPrinted>2013-04-15T10:52:00Z</cp:lastPrinted>
  <dcterms:modified xsi:type="dcterms:W3CDTF">2013-05-28T09:10:00Z</dcterms:modified>
  <cp:revision>2</cp:revision>
  <dc:subject/>
  <dc:title>ГЛАВА</dc:title>
</cp:coreProperties>
</file>