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НСКОГО СЕЛЬСОВЕТА</w:t>
        <w:br/>
        <w:t>УСТЬ-ТАР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Побед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1.04.2013 г.                                                                                 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оповещения и информирования на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совершенствования мер по подготовке к защите и по защите населения, материальных и культурных ценностей на территории сельского совета от опасностей, возникающих при возникновении чрезвычайных ситуаций, ведении боевых  действий или вследствии этих действий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Для своевременного оповещения и информирования населения о возникновении чрезвычайных ситуаций привлечь администрацию Побединского сельсовета и работников Побединского почтового отд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оповещения населения возложить обязанно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организации приема (передачи) сигналов оповещения и оперативной информации на начальника  почтового отделения Сергеева А.Н.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организации круглосуточного дежурства Макеева Геннадия Алексеевич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овещение населенных пунктов с.Победа, д.Дмитриевка, и д.Резино образования осуществлять  через администрацию сель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повещения населенных пунктов, в случае прекращения телефонной связи с администрацией оповещение проводить посыльными, для этого  директору  ООО «Победенское» выделить  4 человека  и 1 автомоби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ирование населения о сложившейся обстановке, а также о правилах поведения в условиях чрезвычайных ситуаций, осуществля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аждые 4 часа (при обострении ситуации- немедленно) через  дежурного телефони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  отсутствии телефонной связи каждые  6 часов (при обострении ситуации- немедленно) автомобильным транспортом, согласно  установленным маршрут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ежедневно на сходах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тем выпуска информационных бюллетеней и листовок и расклеивания их в  местах массового пребыванеия люд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 Начальнику  ГО Побединского муниципального образования  изготовить средства для подачи звуковых сигналов (подвесные рельсы, трубы и т.д.) и определить места устан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 Общее руководство по организации оповещения и информирования насе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Побединского сельсов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Усть-Таркского района Новосибирской области                                Г.А.Макее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А.А. Злыднева </w:t>
      </w:r>
    </w:p>
    <w:p>
      <w:pPr>
        <w:pStyle w:val="Normal"/>
        <w:rPr/>
      </w:pPr>
      <w:r>
        <w:rPr/>
        <w:t>24-5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12:00Z</dcterms:created>
  <dc:creator>user</dc:creator>
  <dc:description/>
  <cp:keywords/>
  <dc:language>en-US</dc:language>
  <cp:lastModifiedBy>Admin</cp:lastModifiedBy>
  <dcterms:modified xsi:type="dcterms:W3CDTF">2013-05-28T09:12:00Z</dcterms:modified>
  <cp:revision>2</cp:revision>
  <dc:subject/>
  <dc:title/>
</cp:coreProperties>
</file>