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БЕд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</w:t>
      </w:r>
      <w:r>
        <w:rPr>
          <w:b/>
          <w:caps/>
          <w:sz w:val="28"/>
          <w:szCs w:val="28"/>
        </w:rPr>
        <w:t>усть-таркского района</w:t>
      </w:r>
    </w:p>
    <w:p>
      <w:pPr>
        <w:pStyle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</w:t>
      </w:r>
      <w:r>
        <w:rPr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Побе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1.04.2013 г.                                                                                  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дготовки населения и нештатных аварийно-спасательных формирований в области защиты от чрезвычайных ситуаций на территории Побединского сельсовета Усть-Тарк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"О защите населения и территорий от чрезвычайных ситуаций природного и техногенного характера", "О гражданской обороне", Постановления Правительства Российской Федерации от 24.07.95 N 738 "О порядке подготовки населения в области защиты от чрезвычайных ситуаций", постановления главы администрации Новосибирской области от12.11.98г. №688 «О порядке подготовки населения в области защиты населения от чрезвычайных ситуаций»постановля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одготовки населения и нештатных аварийно-спасательных формирований к действиям в чрезвычайных ситуация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предприятий, организаций и учреждений (в том числе образовательных) независимо от их организационно - правовой формы  организовать подготовку населения и нештатных аварийно-спасательных формирований в области защиты от чрезвычайных ситуаций в соответствии с утвержденны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ое руководство, координацию и контроль за подготовкой населения на территории района возложить на специалиста Злыдневу Аллу Александровну 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ециалисту Злыдневой Алле Александровне, руководителям предприятий, учреждений и организаций организовать пропаганду знаний в области защиты от чрезвычайных ситуаций, в том числе с использованием средств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ому бухгалтеру Савченко Т.И. обеспечить финансирование мероприятий по подготовке населения и нештатных аварийно-спасательных формирований согласно смете расходов, предусмотренных бюджетом на очередной финансов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уководителям организаций в бюджетах предусмотреть финансирование мероприятий по подготовке населения и нештатных аварийно-спасательных формирований 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бед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А.А. Злыднева </w:t>
      </w:r>
    </w:p>
    <w:p>
      <w:pPr>
        <w:pStyle w:val="Normal"/>
        <w:rPr/>
      </w:pPr>
      <w:r>
        <w:rPr/>
        <w:t>24-5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1.04.2013 г. № 2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ки населения  и нештатны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арийно- спасательных формирований в области защиты от чрезвычайных ситуац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основные задачи, принципы, формы и методы подготовки населения в области защиты от чрезвычайных ситуаций природного и техногенного характера, а также возникших вследствие военных действий (далее именуется - чрезвычайные ситуаци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одготовки населения в области защиты от чрезвычайных ситуаций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(переподготовка) руководителей всех уровней управления действиям по защите населения от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и специалистов администрации, органов местного самоуправления, предприятий, учреждений и организаций навыков по подготовке и управлению силами и средствами, входящими в единую государственную систему предупреждения и ликвидации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ринципами подготовки населения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е планирование учебных и организационных мероприят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нный подход в содержании и объеме подготовки различных групп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тому, что необходимо для его выживания в экстремальных ситуац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ность подготовки в области защиты от чрезвычайных ситуаций для всех групп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, последовательность, наглядность и доступность обу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е в области защиты от чрезвычайных ситуаций подлежа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е, занятое в сфере производства и обслуживания, учащиеся общеобразовательных учреждений и учреждений начального профессионального образ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администрации района, органов местного самоуправления, предприятий, учреждений, организаций независимо от их организационно-правовой формы и специалисты в области защиты от чрезвычайных ситуаций (далее - специалисты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и администрации района, органов местного самоуправления, предприятий, учреждений и организаций в составе сил единой государственной системы предупреждения и ликвидации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е не занятое в сферах производства и обслужи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учащихся общеобразовательных учреждений и учреждений начального профессионального образования осуществляется в учебное время по образовательным программам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тверждаются Министерством образования Российской Федерации и Государственным комитетом по высшему образованию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готовка руководителей и специалистов в области защиты от чрезвычайных ситуаций осуществляе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ей администрации района - на ежегодных сборах, учениях, тренировках, проводимых губернатором Новосибирской обла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, командно - начальствующего состава гражданских организаций гражданской обороны и специалистов органов местного самоуправления - в учебно - методическом центре по гражданской обороне области, а также в ходе учений и тренирово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, командно - начальствующего состава гражданских организаций гражданской обороны и работников предприятий, учреждений и организаций - на курсах гражданской оборо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предприятий, учреждений, организаций в составе аварийно - спасательных, военизированных и специализированных формирований постоянной готовности - в учебных заведениях повышения квалификации и переподготовки кадров, учебно - тренировочных центрах, центрах подготовки министерств и ведомств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предприятий, учреждений и организаций в составе гражданских организаций гражданской обороны - непосредственно по месту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, а также самостоятельного изучения пособий и памяток, прослушивания радиопередач и просмотра телепередач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этой категории населения при жилищных органах создаются учебно - консультационные пункты в соответствии с рекомендациями Главного управления по делам гражданской обороны и чрезвычайным ситуациям (далее - Главное управление по делам ГОЧС област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ция и учет подготовки, объем программ и периодичность обучения в Академии гражданской обороны МЧС РФ, учебно - методическом центре по гражданской обороне области, на курсах гражданской обороны городов и районов определяется Министерством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чет, объем подготовки населения по месту работы и жительства осуществляется в соответствии с рекомендациями Министерства по делам гражданской обороны, чрезвычайным ситуациям и ликвидации последствий стихийных бедствий и Главного управления по делам ГОЧС области, а также на основании указаний федеральных органов исполнительной в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отрасли экономики, особенностей производства и местных условий соответствующим начальникам гражданской обороны разрешается вносить изменения и дополнения в наименование рекомендуемых тем занят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оверки подготовленности населения в области защиты от чрезвычайных ситуаций регулярно проводя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андно - штабные учения продолжительностью до 3-х суток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 один раз в 3 го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андно - штабные учения или штабные тренировки на предприятиях, в учреждениях и организациях один раз в год продолжительностью до одних суто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ктико - специальные учения продолжительностью до восьми часов проводятся с формированиями предприятий, учреждений и организаций один раз в три года, с формированиями повышенной готовности - один раз в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лексные учения продолжительностью до двух суток - один раз в три год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приятиях, в учреждениях и организациях, имеющих численность работников более 300 челове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чебно - профилактических учреждениях, имеющих более 600 коек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тренировки с учащимися общеобразовательных учреждений и учреждений начального профессионального образования - ежегод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организациях один раз в три года проводятся тренировки продолжительностью до восьми час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мандно - штабных учений в органах исполнительной власти и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и органов Министерства внутренних дел Российской Федерации, а также силы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ординацию, методическое руководство и контроль за подготовкой населения в учебных заведениях, предприятиях, организациях и учреждениях на территории района осуществляет отдел ГОЧСиМР администрации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паганда знаний в области защиты населения и территорий от чрезвычайных ситуаций обеспечивается органами управления всех уровней совместно с общественными объединениями, осуществляющими свою деятельность в области защиты и спасения людей, организациями, предприятиями и учрежден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паганды знаний в области защиты населения и территорий от ЧС могут использоваться средства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раждане, привлекаемые на учения и тренировки в области защиты от чрезвычайных ситуаций, имею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ирование о риске, которому они могут подвергнуться в ходе учений и тренирово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чение компенсаций за ущерб, причиненный их здоровью на учениях и тренировк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 счет средств местного бюджета финансируются подготовка руководителей и обучение работников в составе гражданских организаций гражданской обороны, тренировки и учения, проводимые органами местного самоуправления, а также участие в учениях, проводимых органами исполнительной власти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59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firstLine="720"/>
      <w:outlineLvl w:val="4"/>
    </w:pPr>
    <w:rPr>
      <w:b/>
      <w:b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right"/>
      <w:outlineLvl w:val="7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3:05:00Z</dcterms:created>
  <dc:creator>AWM</dc:creator>
  <dc:description/>
  <cp:keywords/>
  <dc:language>en-US</dc:language>
  <cp:lastModifiedBy>Admin</cp:lastModifiedBy>
  <cp:lastPrinted>2013-04-22T10:18:00Z</cp:lastPrinted>
  <dcterms:modified xsi:type="dcterms:W3CDTF">2013-05-28T09:14:00Z</dcterms:modified>
  <cp:revision>24</cp:revision>
  <dc:subject/>
  <dc:title>ТЕРРИТОРИАЛЬНАЯ АДМИНИСТРАЦИЯ УСТЬ-ТАРКСКОГО РАЙОНА </dc:title>
</cp:coreProperties>
</file>