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БЕДИНСКОГО СЕЛЬСОВЕТА</w:t>
      </w:r>
    </w:p>
    <w:p>
      <w:pPr>
        <w:pStyle w:val="2"/>
        <w:ind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УСТЬ-ТАРКСКОГО РАЙОНА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3"/>
        <w:rPr>
          <w:bCs w:val="false"/>
        </w:rPr>
      </w:pPr>
      <w:r>
        <w:rPr>
          <w:bCs w:val="false"/>
        </w:rPr>
        <w:t>постановление</w:t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с. Победа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2.04.2013 г.                                                                                    №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орядке подготовки  населения   способам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щиты и действиям в чрезвычайных ситуациях  на территории Побединского сельсовета Усть-Таркского района Новосибир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4"/>
        </w:rPr>
        <w:t xml:space="preserve">Во исполнение Федеральных законов "О защите населения и территорий от чрезвычайных ситуаций природного и техногенного характера", "О гражданской обороне", Постановления Правительства Российской Федерации от 24.07.95 N 738 "О порядке подготовки населения в области защиты от чрезвычайных ситуаций", постановления главы администрации Новосибирской области от12.11.98г. №688 «О порядке подготовки населения в области защиты населения от чрезвычайных ситуаций», </w:t>
      </w:r>
      <w:r>
        <w:rPr>
          <w:sz w:val="28"/>
        </w:rPr>
        <w:t>постановляю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Утвердить прилагаемый Порядок подготовки населения района к действиям в чрезвычайных ситуациях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 Руководителям предприятий, организаций и учреждений (в том числе образовательных) независимо от их организационно - правовой формы  организовать подготовку населения в области защиты от чрезвычайных ситуаций в соответствии с утвержденным Порядком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Контроль над исполнением Постановления оставляю за собой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Побединского сельсове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Усть-Таркского района Новосибирской области                                Г.А.Макеев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А.А. Злыднева </w:t>
      </w:r>
    </w:p>
    <w:p>
      <w:pPr>
        <w:pStyle w:val="Normal"/>
        <w:rPr/>
      </w:pPr>
      <w:r>
        <w:rPr/>
        <w:t>24-548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иложение                                     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ТВЕРЖДЕНО 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 xml:space="preserve">постановлением администрации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Побединского сельсовет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 xml:space="preserve">Усть-Таркского район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Новосибирской области 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от  02.04.2013 г. № 21.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ок подготовки населения способам защиты и действиям в чрезвычайных ситуациях  на территории Побединского сельсовета Усть-Таркского района Новосибирской области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основные задачи, принципы, формы и методы подготовки населения в области защиты от чрезвычайных ситуаций природного и техногенного характера, а также возникших вследствие военных действий (далее именуется - чрезвычайные ситуации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ми задачами подготовки населения в области защиты от чрезвычайных ситуаций являютс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ение всех групп населения правилам поведения и основным способам защиты от чрезвычайных ситуаций, приемам оказания первой медицинской помощи пострадавшим, правилам пользования коллективными и индивидуальными средствами защиты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ение (переподготовка) руководителей всех уровней управления действиям по защите населения от чрезвычайных ситуац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ботка у руководителей и специалистов администрации, органов местного самоуправления, предприятий, учреждений и организаций навыков по подготовке и управлению силами и средствами, входящими в единую государственную систему предупреждения и ликвидации чрезвычайных ситуац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ктическое усвоение работниками в составе сил единой государственной системы предупреждения и ликвидации чрезвычайных ситуаций своих обязанностей при действиях в чрезвычайных ситуациях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ми принципами подготовки населения являютс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благовременное планирование учебных и организационных мероприят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фференцированный подход в содержании и объеме подготовки различных групп насел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ение населения тому, что необходимо для его выживания в экстремальных ситуациях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язанность подготовки в области защиты от чрезвычайных ситуаций для всех групп насел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, последовательность, наглядность и доступность обуч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дготовке в области защиты от чрезвычайных ситуаций подлежат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еление, занятое в сфере производства и обслуживания, учащиеся общеобразовательных учреждений и учреждений начального профессионального образования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уководители администрации района, органов местного самоуправления, предприятий, учреждений, организаций независимо от их организационно-правовой формы и специалисты в области защиты от чрезвычайных ситуаций (далее - специалисты)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ботники администрации района, органов местного самоуправления, предприятий, учреждений и организаций в составе сил единой государственной системы предупреждения и ликвидации чрезвычайных ситуац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еление не занятое в сферах производства и обслужива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готовка учащихся общеобразовательных учреждений и учреждений начального профессионального образования осуществляется в учебное время по образовательным программам в области защиты от чрезвычайных ситуаци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утверждаются Министерством образования Российской Федерации и Государственным комитетом по высшему образованию по согласованию с Министерством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дготовка руководителей и специалистов в области защиты от чрезвычайных ситуаций осуществляется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уководителей администрации района - на ежегодных сборах, учениях, тренировках, проводимых губернатором Новосибирской област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ителей, командно - начальствующего состава гражданских организаций гражданской обороны и специалистов органов местного самоуправления - в учебно - методическом центре по гражданской обороне области, а также в ходе учений и тренировок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ителей, командно - начальствующего состава гражданских организаций гражданской обороны и работников предприятий, учреждений и организаций - на курсах гражданской обороны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ников предприятий, учреждений, организаций в составе аварийно - спасательных, военизированных и специализированных формирований постоянной готовности - в учебных заведениях повышения квалификации и переподготовки кадров, учебно - тренировочных центрах, центрах подготовки министерств и ведомств Российской Федерац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ников предприятий, учреждений и организаций в составе гражданских организаций гражданской обороны - непосредственно по месту работ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дготовка населения, занятого в сферах производства и обслуживания и не входящего в состав сил единой государственной системы предупреждения и ликвидации чрезвычайных ситуаций, осуществляется путем проведения занятий по месту работы и самостоятельного изучения действий в области защиты от чрезвычайных ситуаци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дготовка населения, не занятого в сферах производства и обслуживания, осуществляется путем проведения бесед, лекций, просмотра учебных фильмов, привлечения на учения и тренировки по месту жительства, а также самостоятельного изучения пособий и памяток, прослушивания радиопередач и просмотра телепередач в области защиты от чрезвычайных ситуаци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дготовки этой категории населения при жилищных органах создаются учебно - консультационные пункты в соответствии с рекомендациями Главного управления по делам гражданской обороны и чрезвычайным ситуациям (далее - Главное управление по делам ГОЧС области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рганизация и учет, объем подготовки населения по месту работы и жительства осуществляется в соответствии с рекомендациями Министерства по делам гражданской обороны, чрезвычайным ситуациям и ликвидации последствий стихийных бедствий и Главного управления по делам ГОЧС области, а также на основании указаний федеральных органов исполнительной власт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специфики отрасли экономики, особенностей производства и местных условий соответствующим начальникам гражданской обороны разрешается вносить изменения и дополнения в наименование рекомендуемых тем заняти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 целях проверки подготовленности населения в области защиты от чрезвычайных ситуаций регулярно проводятс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мандно - штабные учения продолжительностью до 3-х суток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рганах местного самоуправления один раз в 3 год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мандно - штабные учения или штабные тренировки на предприятиях, в учреждениях и организациях один раз в год продолжительностью до одних суток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актико - специальные учения продолжительностью до восьми часов проводятся с формированиями предприятий, учреждений и организаций один раз в три года, с формированиями повышенной готовности - один раз в год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мплексные учения продолжительностью до двух суток - один раз в три года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рганах местного самоуправл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редприятиях, в учреждениях и организациях, имеющих численность работников более 300 человек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лечебно - профилактических учреждениях, имеющих более 600 коек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тренировки с учащимися общеобразовательных учреждений и учреждений начального профессионального образования - ежегодно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ругих организациях один раз в три года проводятся тренировки продолжительностью до восьми час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командно - штабных учений в органах исполнительной власти и органах местного самоуправления могут в установленном порядке привлекаться оперативные группы военных округов, гарнизонов, соединений и воинских частей Вооруженных Сил Российской Федерации, внутренних войск и органов Министерства внутренних дел Российской Федерации, а также силы единой государственной системы предупреждения и ликвидации чрезвычайных ситуаций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Координацию, методическое руководство и контроль за подготовкой населения в учебных заведениях, предприятиях, организациях и учреждениях на территории района осуществляет отдел ГОЧС и МР администрации рай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ропаганда знаний в области защиты населения и территорий от чрезвычайных ситуаций обеспечивается органами управления всех уровней совместно с общественными объединениями, осуществляющими свою деятельность в области защиты и спасения людей, организациями, предприятиями и учреждениям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паганды знаний в области защиты населения и территорий от ЧС могут использоваться средства массовой информ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Граждане, привлекаемые на учения и тренировки в области защиты от чрезвычайных ситуаций, имеют право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информирование о риске, которому они могут подвергнуться в ходе учений и тренировок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олучение компенсаций за ущерб, причиненный их здоровью на учениях и тренировках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охранение средней заработной платы по месту работы на период участия в учениях и тренировках за счет средств организаций, планирующих и проводящих учения и тренировк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За счет средств местного бюджета финансируются подготовка руководителей и обучение работников в составе нештатных аварийно-спасательных формирований, тренировки и учения, проводимые органами местного самоуправления, а также участие в учениях, проводимых органами исполнительной власти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spacing w:lineRule="auto" w:line="259"/>
      <w:ind w:firstLine="708"/>
      <w:jc w:val="both"/>
      <w:outlineLvl w:val="1"/>
    </w:pPr>
    <w:rPr>
      <w:b/>
      <w:bCs/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jc w:val="center"/>
      <w:outlineLvl w:val="2"/>
    </w:pPr>
    <w:rPr>
      <w:b/>
      <w:bCs/>
      <w:caps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ind w:firstLine="720"/>
      <w:outlineLvl w:val="4"/>
    </w:pPr>
    <w:rPr>
      <w:b/>
      <w:bCs/>
      <w:sz w:val="24"/>
      <w:szCs w:val="24"/>
    </w:rPr>
  </w:style>
  <w:style w:type="paragraph" w:styleId="8">
    <w:name w:val="заголовок 8"/>
    <w:basedOn w:val="Normal"/>
    <w:next w:val="Normal"/>
    <w:qFormat/>
    <w:pPr>
      <w:keepNext w:val="true"/>
      <w:jc w:val="right"/>
      <w:outlineLvl w:val="7"/>
    </w:pPr>
    <w:rPr>
      <w:sz w:val="28"/>
      <w:szCs w:val="28"/>
    </w:rPr>
  </w:style>
  <w:style w:type="paragraph" w:styleId="31">
    <w:name w:val="Основной текст 3"/>
    <w:basedOn w:val="Normal"/>
    <w:qFormat/>
    <w:pPr>
      <w:spacing w:before="100" w:after="0"/>
      <w:ind w:right="-6" w:hanging="0"/>
      <w:jc w:val="both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5:17:00Z</dcterms:created>
  <dc:creator>AWM</dc:creator>
  <dc:description/>
  <cp:keywords/>
  <dc:language>en-US</dc:language>
  <cp:lastModifiedBy>user</cp:lastModifiedBy>
  <cp:lastPrinted>2005-09-26T09:37:00Z</cp:lastPrinted>
  <dcterms:modified xsi:type="dcterms:W3CDTF">2013-04-16T09:06:00Z</dcterms:modified>
  <cp:revision>19</cp:revision>
  <dc:subject/>
  <dc:title>ТЕРРИТОРИАЛЬНАЯ АДМИНИСТРАЦИЯ УСТЬ-ТАРКСКОГО РАЙОНА </dc:title>
</cp:coreProperties>
</file>