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бединского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об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rPr>
          <w:u w:val="single"/>
        </w:rPr>
      </w:pPr>
      <w:r>
        <w:rPr>
          <w:sz w:val="28"/>
          <w:szCs w:val="28"/>
        </w:rPr>
        <w:t xml:space="preserve">от 02 .04.2013г. </w:t>
        <w:tab/>
        <w:t xml:space="preserve">                                                                                № 22</w:t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О порядке привлечения граждан к выполнению социально значимых работ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В соответствии с требованиями статьи 17 Федерального закона от 06.10.2003 года «Об общих принципах организации местного самоуправления в Российской Федерации»и Уставом поселения, постановляю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инять Положение «О порядке привлечения граждан к выполнению на добровольной основе социально значимых для поселения работ в целях решения вопросов местного значения, согласно приложения №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2.Утвердить план мероприятий о порядке привлечения жителей поселения на добровольной основе к выполнению социально значимых для поселения работ, в целях решения вопросов местного знач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подлежит опубликованию в районной газете «Знамя труда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А. Злыдн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5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Приложение №1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2.04.2013 г. № 22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привлечения граждан к выполнению на добровольной основе социально значимых для Побединского сельсовета работ, в целях решения вопросов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влечение граждан к выполнению на добровольной основе социально значимых для Побединского сельсовета работ(далее- социально значимые работы), производится в соответствии со статьей 17 Федерального закона от 06.10.2003 года «Об общих принципах организации местного самоуправления в Российской Федерации», Уставом поселения и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>2. К социально значимым работам могут быть отнесены только работы, не требующие специальной профессиональной подготовки, в целях решения вопросов местного значения посел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едупреждении и ликвидации последствий чрезвычайных ситуаций в границах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ервичных мер пожарной безопасности в границах населенных пунктов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массового отдыха жителей поселения и организация обустройства мест массового отдыха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влечения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>4. К выполнению социально значимых работ могут привлекаться совершеннолетние трудоспособные жители поселения в свободное от основной работы время или учебы на безвозмездной основе не более чем один раз три месяца. При этом продолжительность рабочего времени не может превышать 4 часов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шение о привлечении граждан к выполнению социально значимых работ оформляется правовым актом главы Побединского сельсовета, который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авовой акт главы Побединского сельсовета должен содержать наименование должностного лица, ответственного за подготовку, организацию и проведение социально значимых работ, а также может содержать план мероприятий по привлечению граждан к выполнению социально значим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тветственнные лица доводят до сведения граждан и организаций информацию о проведении социально значимых работ в соответствии с законодательством и правовым актом главы Побед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нкретный состав граждан, участвующих в проведении социально значимых работ определяется самостоятельно гражданами, а также руководителями организаций, участвующих в проведении та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ходе проведения социально значимых работ, местная администрация может организовать и проводить конкурсы. Тематика конкурсов, порядок их проведения, полномочия конкурсной комиссии устанавливаются и утверждаю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о результатам проведения социально значимых работ, а также по результатам проведения итогов конкурсов лица, принимавшие участие в проведении социально значимых работ могут поощряться главой поселения в соответствии с правовыми актами главы поселения в пределах средств, предусмотренных в местном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№2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2.04.2013 г. № 2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при организации социально значим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ведение социально значимых рабо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циально значим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и граждан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ликвидации последствий Ч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исимости от последств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,(от 10 до 300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первичных мер П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исимости от проводимых мероприят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. ООО.ПЧ-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10 до 50 челов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массового отдых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исимости от проводимых мероприятий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.ООО.МКУК «Культура»(до 50 челов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благоустройств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исимости от времени года и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рганизации и трудоспособные жители населенного пун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9"/>
      <w:ind w:firstLine="708"/>
      <w:jc w:val="both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5:00Z</dcterms:created>
  <dc:creator>user</dc:creator>
  <dc:description/>
  <cp:keywords/>
  <dc:language>en-US</dc:language>
  <cp:lastModifiedBy>Admin</cp:lastModifiedBy>
  <dcterms:modified xsi:type="dcterms:W3CDTF">2013-05-28T09:15:00Z</dcterms:modified>
  <cp:revision>2</cp:revision>
  <dc:subject/>
  <dc:title/>
</cp:coreProperties>
</file>