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бединского  СЕЛЬСОВЕТА 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  <w:r>
        <w:rPr>
          <w:sz w:val="28"/>
          <w:szCs w:val="28"/>
        </w:rPr>
        <w:t>с.Поб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02.04.2013г.                                                                                                      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/>
        <w:tc>
          <w:tcPr>
            <w:tcW w:w="10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создания и использования резерва финансовых средств в бюджете муниципального образования Побединский сельсовет  на мероприятия гражданской обороны, мобилизационной работы, предупреждение и ликвидацию чрезвычайных ситуаций природного и техногенного характер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№ 68-ФЗ от 21.12.1994 года «О защите населения и территорий от чрезвычайных ситуаций природного и техногенного характера», Федерального закона №31-ФЗ от 26.02.1997 г. «О мобилизационной подготовке и мобилизации в Российской Федерации», постановления главы Усть-Таркского района от 29.03.2006г. №24 «О порядке создания и использования резерва финансовых средств…», для финансового обеспечения мероприятий гражданской обороны, мобилизационной работы, предупреждения и ликвидации чрезвычайных ситуаций природного и техногенного характера, 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при формировании бюджета муниципального образования резерв финансовых средств на мероприятия гражданской обороны, мобилизационной работы, предупреждение и ликвидацию чрезвычайных ситуаций природного и техногенного характера в размере не менее 0,5% от общего бюджета муниципального образования на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ределить, что вышеуказанный резерв финансовых средств может быть использован по распоряжению главы муниципального образования  на основании решения КЧСПБ, для предупреждения и ликвидации чрезвычайных ситуаций и мобилизационной работы в следующих случаях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и совершенствования материальной базы гражданской обороны и мобилизационного развертывания 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чрезвычайных ситуаций природного и техногенного характера на территории муниципального образо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последствий чрезвычайных ситуаций, проведения аварийно-спасательных и аварийно-восстановительных работ в зоне чрезвычайной ситуации на территории муниципального образования.</w:t>
      </w:r>
    </w:p>
    <w:p>
      <w:pPr>
        <w:pStyle w:val="ConsNormal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предприятий и организаций всех форм собственности, предусмотреть при формировании бюджетов необходимый резерв финансовых средств для  предупреждения и ликвидации чрезвычайных ситуаций за счет собственных средств в порядке, установленном Правительством Российской Федерации.</w:t>
      </w:r>
    </w:p>
    <w:p>
      <w:pPr>
        <w:pStyle w:val="ConsNormal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оставляю за собо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бед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Новосибирской области                                Г.А.Мак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А.А. Злыднева </w:t>
      </w:r>
    </w:p>
    <w:p>
      <w:pPr>
        <w:pStyle w:val="Normal"/>
        <w:rPr/>
      </w:pPr>
      <w:r>
        <w:rPr/>
        <w:t>24-54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59"/>
      <w:ind w:firstLine="708"/>
      <w:jc w:val="both"/>
      <w:outlineLvl w:val="1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ap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ind w:firstLine="720"/>
      <w:outlineLvl w:val="4"/>
    </w:pPr>
    <w:rPr>
      <w:b/>
      <w:bCs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jc w:val="right"/>
      <w:outlineLvl w:val="7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16:00Z</dcterms:created>
  <dc:creator>user</dc:creator>
  <dc:description/>
  <cp:keywords/>
  <dc:language>en-US</dc:language>
  <cp:lastModifiedBy>Admin</cp:lastModifiedBy>
  <dcterms:modified xsi:type="dcterms:W3CDTF">2013-05-28T09:16:00Z</dcterms:modified>
  <cp:revision>2</cp:revision>
  <dc:subject/>
  <dc:title/>
</cp:coreProperties>
</file>