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бединского СЕЛЬСОВЕТА</w:t>
      </w:r>
    </w:p>
    <w:p>
      <w:pPr>
        <w:pStyle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</w:t>
      </w:r>
      <w:r>
        <w:rPr>
          <w:caps/>
          <w:sz w:val="28"/>
          <w:szCs w:val="28"/>
        </w:rPr>
        <w:t>уСТЬ-тАРКСКОГО РАЙОНА</w:t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обе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3.04.2013 г.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, содержании, финансировании и организации деятельности добровольной пожарной охраны, ее взаимодействие с другими видами пожарной охраны Усть-Тар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совершенствования организации тушения пожаров в муниципальном образовании и в соответствии с ФЗ № 69 от 21.12.94 г. «О пожарной безопасности» и ФЗ № 131 от 06.10.2003 г. «Об общих принципах организации местного самоуправления в Российской Федерации»,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на территории муниципального образования добровольную пожарную дружину в составе 11 человек (приложение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о добровольной пожарной охране (приложение №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ответственным за ведение Реестра добровольных пожарных-Шайдулин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бед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А.А. Злыднева </w:t>
      </w:r>
    </w:p>
    <w:p>
      <w:pPr>
        <w:pStyle w:val="Normal"/>
        <w:rPr/>
      </w:pPr>
      <w:r>
        <w:rPr/>
        <w:t>24-5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3.04.2013 г. № 24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овольной пожарной дружины Побединского сельсовета Усть-Таркского района Новосибирской области 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Есипов Евгений Алексее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сипов Сергей Георгие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бибулин Алексей Анатолье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оннегард Виктор Николае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Муштаков Иван Павло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Злыднев Сергей Сергее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усин Валерий Рашидо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йхерт Александр Викторович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Коваль Виктор Васильевич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Шаяхметов Евгений Григорьевич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Иванов Юрий Васильевич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         Утверждаю     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                                    Председатель общественной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Таркского района                                 организации «Добровольная пожарная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охрана Усть-Таркского района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____________ Г.А.Макеев                                                Новосибирской области»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 Д.В.Предвечный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«Добровольной пожарной команде Побединского сельсовета Усть-Таркского района Новосибирской области»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Общие положения 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рганизацию и порядок функционирования «Добровольной пожарной команды Побединского сельсовета Усть-Таркского района Новосибирской обла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 пожарная команда Побединского сельсовета (далее-ДПК), является структурным подразделением общественной организации «Добровольная пожарная охрана Усть-Таркского района Новосибирской обла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Законодательством Российской Федерации в области пожарной безопасности. Федеральным законом от 06.05.2011 №100-ФЗ «О добровольной пожарной охран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ПК организовано с целью оказания помощи администрации Побединского сельсовета Усть-Таркского района Новосибирской области в вопросах исполнения первичных мер пожарной безопасности, осуществления профилактики пожаров, спасения людей и имущества при пожарах, проведении аварийно-спасательных работ, оказания первой помощи пострадавшим на территории Побединского сельсовета Усть-Таркского района Новосибирской области. Выезд ДПК на тушение пожаров осуществляется в соответствии с расписанием выезда подразделений пожарной охраны Усть-Таркского района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ДПК руководствуется законодательными и иными нормативными правовыми актами Российской Федерации, Новосибирской области, администрации района, сельского поселения, приказами и распоряжениями председателя общественной организации, настоящим Полож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воих задач ДПК осуществляет взаимодействие с подразделениями МЧС России, государственной противопожарной службы Новосибирской области, органами государственной власти и местного самоуправления, предприятиями, учреждениями и организаци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ПК не является юридическим лицом и действует без печатей и штампов.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Организация ДПК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1. ДПК формируется на добровольной основе из числа работников и жителей населенных пунктов Побединского сельсовета 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2. Управление ДПК и ее имуществом осуществляется начальником ДПК, который избирается на общем собрании из числа ее членов и утверждается председателем общественной организации «Добровольная пожарная охрана Усть-Таркского района Новосибирской области» по согласованию с главою Побединского сельсовета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3. Членами ДПК могут быть физические лица достигшие 18 летнего возраста, годные по состоянию здоровья исполнять обязанности ДПК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4. Деятельность ДПК может осуществляться в следующем порядке: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>- круглосуточного дежурства добровольных пожарных в составе боевого расчета в специальном здании (помещении);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-круглосуточного дежурства только водителей пожарных машин и нахождением остальных добровольных пожарных из состава боевого расчета по месту основной работы или месту жительства;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-нахождения всех добровольных пожарных из состава боевого расчета по месту основой работы или месту жительства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5. Учет фактического времени выполнения добровольными пожарными задач ДПК осуществляется начальником ДПК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6. Основанием для исключения добровольного пожарного из ДПК являются: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-личное заявление;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-несоответствие квалификационным требованиям, установленным для добровольных пожарных;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-состояние здоровья, не позволяющее работать в ДПК;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-систематическое невыполнение установленных требований, а также  самоустранение от участия в деятельности подразделения ДПК;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- совершенствование действий, несовместимых с пребыванием в ДПК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7. Добровольные пожарные ДПК в обязательном порядке являются членами общественной организации «Добровольная пожарная охрана Усть-Таркского района Новосибирской области»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8. Порядок населения службы в ДПК определяется ее начальником по согласованию с председателем общественной организации «Добровольная пожарная охрана Усть-Таркского района Новосибирской области»и главой Побединского сельсовета.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9. Для своевременного реагирования на пожары начальником ДПК определяются порядок сбора добровольных пожарных и способ их доставки к месту пожара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10. Члены ДПК, не имеющие специального профессионального образования в области пожарной безопасности, допускаются к исполнению обязанностей в команде после прохождения первоначального обучения по программам первоначальной профессиональной подготовки, разработанным и утвержденным федеральным органом власти, уполномоченным по решение задач в области пожарной безопасности и инструктажа по охране труда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2.11. Добровольные пожарные ДПК, участвовавшие в тушении пожара, действовавшие в условиях крайней необходимости и (или) обоснованного риска, от возмещения причиненного ущерба освобождается.</w:t>
        <w:br/>
        <w:t>При тушении пожара добровольные пожарные ДПК должны принимать меры по сохранению вещественных доказательств и имущества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чи и функции ДП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ДПК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пожар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асение людей и имущества при пожарах, проведении аварийно-спасательных работ и оказание первой помощи пострадавш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 и проведении аварийно-спасатель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возложенными задачами ДПК осуществляет следующие основные фун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уют соблюдение требований пожарной безопасности </w:t>
      </w:r>
      <w:r>
        <w:rPr>
          <w:color w:val="000000"/>
          <w:spacing w:val="-1"/>
          <w:sz w:val="28"/>
          <w:szCs w:val="28"/>
        </w:rPr>
        <w:t>на территории Победин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имает участие в обучении жителей поселения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тивопожарную пропаган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службе пожарной охраны;</w:t>
      </w:r>
    </w:p>
    <w:p>
      <w:pPr>
        <w:pStyle w:val="Normal"/>
        <w:tabs>
          <w:tab w:val="clear" w:pos="708"/>
          <w:tab w:val="left" w:pos="646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несение караульной службы;</w:t>
        <w:tab/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ервоначальную и последующую профессиональную подготовку добровольных пожарных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вует в тушении пожаров и проведении аварийно-спасательных работ;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ет готовность к использованию техники, оборудования, пожарно-технического вооружения и снаряжения.</w:t>
      </w:r>
    </w:p>
    <w:p>
      <w:pPr>
        <w:pStyle w:val="Normal"/>
        <w:tabs>
          <w:tab w:val="clear" w:pos="708"/>
          <w:tab w:val="left" w:pos="6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 Финансовое и материально-техническое обеспечение ДП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Финансовое и материально-техническое обеспечение деятельности ДПК </w:t>
      </w:r>
      <w:r>
        <w:rPr>
          <w:sz w:val="28"/>
          <w:szCs w:val="28"/>
        </w:rPr>
        <w:t xml:space="preserve">осуществляется за счет средств </w:t>
      </w:r>
      <w:r>
        <w:rPr>
          <w:spacing w:val="-1"/>
          <w:sz w:val="28"/>
          <w:szCs w:val="28"/>
        </w:rPr>
        <w:t xml:space="preserve">общественной организации «Добровольная пожарная охрана Усть-Таркского района Новосибирской области», </w:t>
      </w:r>
      <w:r>
        <w:rPr>
          <w:color w:val="000000"/>
          <w:sz w:val="28"/>
          <w:szCs w:val="28"/>
        </w:rPr>
        <w:t>взносов и пожертвований,  средств поддержки, оказываемой органами государственной власти и органами местного самоуправления, иных средств, не запрещ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ДПК использует для выполнения своих задач имущество, в том числе здания, сооружения, </w:t>
      </w:r>
      <w:r>
        <w:rPr>
          <w:color w:val="000000"/>
          <w:spacing w:val="4"/>
          <w:sz w:val="28"/>
          <w:szCs w:val="28"/>
        </w:rPr>
        <w:t xml:space="preserve">помещения, пожарную, иную технику, оборудование и </w:t>
      </w:r>
      <w:r>
        <w:rPr>
          <w:color w:val="000000"/>
          <w:spacing w:val="-1"/>
          <w:sz w:val="28"/>
          <w:szCs w:val="28"/>
        </w:rPr>
        <w:t>снаряжение имеющееся на предприятии и закрепленное за ДПК приказом директора, а также переданное ДПК в</w:t>
      </w:r>
      <w:r>
        <w:rPr>
          <w:color w:val="000000"/>
          <w:sz w:val="28"/>
          <w:szCs w:val="28"/>
        </w:rPr>
        <w:t xml:space="preserve"> порядке оказания поддержки  федеральными органами исполнительной власти, органами исполнительной власти Новосибирской области, органами местного самоуправления, другими  предприятиями, организациями, учреждениям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5. Обязанности добровольных пожарных ДП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Добровольные пожарные ДПК обяза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журство в ДПК в соответствии с граф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соблюдать порядок несения дежурства, дисциплину и правила охраны труда в ДП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режно относиться и содержать в исправном состоянии снаряжение пожарных, пожарный инструмент, средства индивидуальной защиты пожарных и пожарное оборуд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законные распоряжения руководителя ДПК и руководителя тушения пож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ые льготы и гарант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</w:t>
      </w:r>
      <w:r>
        <w:rPr>
          <w:color w:val="000000"/>
          <w:spacing w:val="2"/>
          <w:sz w:val="28"/>
          <w:szCs w:val="28"/>
        </w:rPr>
        <w:t xml:space="preserve">На добровольных пожарных ДПК распространяются все социальные льготы и гарантии, </w:t>
      </w:r>
      <w:r>
        <w:rPr>
          <w:color w:val="000000"/>
          <w:sz w:val="28"/>
          <w:szCs w:val="28"/>
        </w:rPr>
        <w:t>предусмотренные законодательством Российской Федерации и законодательством Новосибир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ожение принято Решением совета общественной организации «Добровольная пожарная охрана Усть-Таркского района Новосибирской области» от __________20___года№____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59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38:00Z</dcterms:created>
  <dc:creator>user</dc:creator>
  <dc:description/>
  <cp:keywords/>
  <dc:language>en-US</dc:language>
  <cp:lastModifiedBy>Admin</cp:lastModifiedBy>
  <dcterms:modified xsi:type="dcterms:W3CDTF">2013-05-28T09:19:00Z</dcterms:modified>
  <cp:revision>21</cp:revision>
  <dc:subject/>
  <dc:title>ГЛАВА МУНИЦИПАЛЬНОГО ОБРАЗОВАНИЯ</dc:title>
</cp:coreProperties>
</file>