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ОБЕДИ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УСТЬ-ТАРК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3.04.2013                               с. Победа                                  № 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повышении должностных окладов работник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бюджетной сферы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 ст. 134 Трудового кодекса РФ, статьей 18 Закона Новосибирской области от 17.12.2012 года № 284- ОЗ «Об областном бюджете Новосибирской области на 2013 и   2014-2015гг», постановлением Правительства Новосибирской области от 18.02.2013г № 58-п «О повышении   оплаты труда в государственных   учреждениях  Новосибир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», в целях повышения оплаты труда работников бюджетной сферы поселения постановляю:         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Повысить с 1 марта 2013 года на 25% должностные оклады работников   бюджетной сферы поселения (работникам   МКУК  «Побединский СДК»,  специалистам  и работникам рабочих профессий местной  администрации)  за счет субсидий из областного бюджета, перечисляемые в бюджет поселения для повышения оплаты труда в бюджетной сфере.                                               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 Руководителю МКУК «Побединский СДК», специалисту по кадрам администрации внести изменения в штатное расписание  и трудовые договоры работников об изменении  оплаты  труд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 Бухгалтеру местной администрации и бухгалтеру МКУК «Побединский СДК» произвести перерасчет заработной платы работникам бюджетной сферы с 1 марта 2013 год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Побединского сельсовет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                                   Г. А. Макее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0"/>
          <w:szCs w:val="20"/>
        </w:rPr>
        <w:t>Т. И. Савченко</w:t>
      </w:r>
    </w:p>
    <w:p>
      <w:pPr>
        <w:pStyle w:val="Normal"/>
        <w:bidi w:val="0"/>
        <w:ind w:left="0" w:right="0" w:hanging="0"/>
        <w:rPr/>
      </w:pPr>
      <w:r>
        <w:rPr>
          <w:bCs/>
          <w:sz w:val="20"/>
          <w:szCs w:val="20"/>
        </w:rPr>
        <w:t>24-548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0"/>
          <w:szCs w:val="20"/>
        </w:rPr>
        <w:t>Документ проверен на коррупциогенность</w:t>
      </w:r>
    </w:p>
    <w:p>
      <w:pPr>
        <w:pStyle w:val="Normal"/>
        <w:bidi w:val="0"/>
        <w:ind w:left="0" w:right="0" w:hanging="0"/>
        <w:rPr/>
      </w:pPr>
      <w:r>
        <w:rPr>
          <w:bCs/>
          <w:sz w:val="20"/>
          <w:szCs w:val="20"/>
        </w:rPr>
        <w:t>__________ И. Н. Миллер – председатель комиссии по вопросам экспертизы на коррупциогенно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МКУК «________СДК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____ сельсовета, Усть-Таркского района,  Новосибирской области,                                                                            6321___ тел.00-00, с.____, ул. _____,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. ___________.                                                                                                 31 марта 2013 г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РИКАЗ №_____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о повышении должностных окладов работников учреждения.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cs="Arial" w:ascii="Arial" w:hAnsi="Arial"/>
          <w:sz w:val="20"/>
          <w:szCs w:val="20"/>
        </w:rPr>
        <w:t>Руководствуясь   постановлением  главы ___________ сельсовета от  31 марта 2013года №__ «О повышении должностных окладов работников бюджетной сферы поселения»   и Уставом   учреждения,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КАЗЫВАЮ:      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1.  Повысить с 1 марта 2013года на 25% должностные оклады работникам МКУК «______СДК» за счет субсидий из областного бюджета, перечисляемые поселениям для повышения оплаты труда бюджетной сферы.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2.    Приказ объявить под роспись.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3.    Бухгалтеру МКУК «______СДК» произвести перерасчет заработной платы работникам учреждения с 1 марта 2013г.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ректор     МКУК:  _________ ( _______________________ )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Согласовано: Представитель рабочего коллектива:  ____________ (_____________________).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</w:p>
    <w:p>
      <w:pPr>
        <w:pStyle w:val="ConsPlusNonformat"/>
        <w:bidi w:val="0"/>
        <w:ind w:left="0" w:right="0" w:hanging="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 приказом ознакомлена, главный бухгалтер: _______________ ( _____________________________   31 марта 2013 г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ПОЛНИТЕЛЬНОЕ СОГЛА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к трудовому договору от_________20___г.№_____)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</w:rPr>
        <w:t>с. ________          "___" ___________ 2009 г.                             N ______</w:t>
      </w:r>
    </w:p>
    <w:p>
      <w:pPr>
        <w:pStyle w:val="ConsNonformat"/>
        <w:widowControl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color w:val="FF0000"/>
        </w:rPr>
        <w:t>МКУК «______СДК»,</w:t>
      </w:r>
      <w:r>
        <w:rPr>
          <w:rFonts w:cs="Arial" w:ascii="Arial" w:hAnsi="Arial"/>
        </w:rPr>
        <w:t xml:space="preserve"> «Администрация  _______сельсовета Усть-Таркского района Новосибирской области» в лице </w:t>
      </w:r>
      <w:r>
        <w:rPr>
          <w:rFonts w:cs="Arial" w:ascii="Arial" w:hAnsi="Arial"/>
          <w:color w:val="FF0000"/>
        </w:rPr>
        <w:t>директора</w:t>
      </w:r>
      <w:r>
        <w:rPr>
          <w:rFonts w:cs="Arial" w:ascii="Arial" w:hAnsi="Arial"/>
        </w:rPr>
        <w:t xml:space="preserve"> главы поселения ______, действующего на основании Устава, именуемый в дальнейшем "Работодатель", и гражданин –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паспорт ________ выдан ______, проживающий по адресу: ____________, именуемый в  дальнейшем "Работник",  заключили настоящее соглашение о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нижеследующем.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1. Предмет соглашения  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1. Настоящее дополнительное соглашение  к трудовому  договору  от ______ №__ регулирует трудовые отношения между  Работодателем  и  Работником,  возникающие  в  связи   изменением условий оплаты труда в бюджетной сфере с 1 марта 2013года .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2. Настоящим соглашением п.2.4 и    договора от _____ 2012г №__, устанавливаются в новой редакции: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>2.4. Работодатель обязуется обеспечить Работнику: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  <w:b/>
          <w:bCs/>
        </w:rPr>
        <w:t>- оклад по должности (профессии)  __00.00 рубля.</w:t>
      </w:r>
    </w:p>
    <w:p>
      <w:pPr>
        <w:pStyle w:val="ConsNonformat"/>
        <w:widowControl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РАБОТОДАТЕЛЬ:                          РАБОТНИК: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_____________________________          _______________________________  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  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>____________  ___________________       ____________     __________________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подпись)               (фамилия, И.О.)                (подпись)           (фамилия, И.О.)</w:t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>Место печати</w:t>
      </w:r>
    </w:p>
    <w:p>
      <w:pPr>
        <w:pStyle w:val="ConsNonformat"/>
        <w:widowControl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«СОГЛАСОВАНО»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ПРЕДСТАВИТЕЛЬ от коллектива рабочих  ____________    _____________   __________________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должность)   (личная подпись   (расшифровка подписи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64</Words>
  <Characters>5149</Characters>
  <CharactersWithSpaces>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7:00Z</dcterms:created>
  <dc:creator>user</dc:creator>
  <dc:description/>
  <dc:language>en-US</dc:language>
  <cp:lastModifiedBy/>
  <cp:lastPrinted>2013-05-28T11:03:00Z</cp:lastPrinted>
  <dcterms:modified xsi:type="dcterms:W3CDTF">2013-05-28T11:03:00Z</dcterms:modified>
  <cp:revision>5</cp:revision>
  <dc:subject/>
  <dc:title>  МКУК «________СД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