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. Побе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13 г.                                                                                    №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аварийно-спасательных работ в зоне чрезвыча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21.12.1994г. №68-ФЗ «О защите населения и территорий от чрезвычайных ситуаций природного и техногенного характера», постановления главы района от 21.09.2005г. №57 «Об организации и проведении аварийно-спасательных работ в зоне чрезвычайной ситуации», в целях организации выполнения мероприятий по ликвидации чрезвычайных ситуаций природного и техногенного характера, для выполнения аварийно-спасательных и других неотложных работ в районе чрезвычайной ситуации, а так же целенаправленной деятельности руководящего состава органов управления ГО всех подсистем и уровней по поддержанию их в готовности и руководству ими при действиях по защите населения, предупреждению и ликвидации ЧС 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рядок ведения аварийно-спасательных и других неотложных работ в случае возникновения опасностей для населения при ведении военных действий или вследствие этих действий на территории Побединского сельсовета Усть-Тар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бед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Приложение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4.04.2013 г. №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ения аварийно-спасательных и других неотложных работ в случае возникновения опасностей для населения при ведении военных действий или вследствие этих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имеет целью оказать помощь в подготовке руководителей к проведению аварийно-спасательных и других неотложных работ (АСДНР) в случае возникновения опасностей для населения при ведении военных действий или вследствие эт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работы при ликвидации чрезвычайных ситуаций -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Аварийно-спасательные   работы   проводятся   в   целях  розыска  и  деблокирования </w:t>
      </w:r>
      <w:r>
        <w:rPr>
          <w:spacing w:val="-5"/>
          <w:sz w:val="28"/>
          <w:szCs w:val="28"/>
        </w:rPr>
        <w:t>пострадавших, оказания им медицинской помощи и эвакуации в лечебные учреждения. Аварийно-спасательные работы в очагах поражения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>разведку маршрутов движения и участков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локализацию и тушение пожаров на маршрутах движения и участках работ;</w:t>
        <w:br/>
      </w:r>
      <w:r>
        <w:rPr>
          <w:spacing w:val="-3"/>
          <w:sz w:val="28"/>
          <w:szCs w:val="28"/>
        </w:rPr>
        <w:t xml:space="preserve">-подавление   или   доведение   до   минимально   возможного   уровня   возникших   в </w:t>
      </w:r>
      <w:r>
        <w:rPr>
          <w:spacing w:val="-4"/>
          <w:sz w:val="28"/>
          <w:szCs w:val="28"/>
        </w:rPr>
        <w:t>результате ЧС вредных и опасных факторов, препятствующих ведению 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розыск и извлечение пораженных из поврежденных и горящих зданий, загазованных, затопленных и задымленных помещений, из завалов и блокированных помещений (в т.ч. из </w:t>
      </w:r>
      <w:r>
        <w:rPr>
          <w:spacing w:val="-5"/>
          <w:sz w:val="28"/>
          <w:szCs w:val="28"/>
        </w:rPr>
        <w:t>заваленных и поврежденных защитных сооруж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ачу    воздуха    в     заваленные     защитные     сооружения     с     поврежденной </w:t>
      </w:r>
      <w:r>
        <w:rPr>
          <w:spacing w:val="-5"/>
          <w:sz w:val="28"/>
          <w:szCs w:val="28"/>
        </w:rPr>
        <w:t>фильтровентиляционной системо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оказание первой медицинской и врачебной помощи пострадавшим и эвакуацию их в </w:t>
      </w:r>
      <w:r>
        <w:rPr>
          <w:spacing w:val="-5"/>
          <w:sz w:val="28"/>
          <w:szCs w:val="28"/>
        </w:rPr>
        <w:t>лечеб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вывоз (вывод) населения из опасных зон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санитарную обработку людей, ветеринарную обработку животных, дезактивацию, </w:t>
      </w:r>
      <w:r>
        <w:rPr>
          <w:spacing w:val="-4"/>
          <w:sz w:val="28"/>
          <w:szCs w:val="28"/>
        </w:rPr>
        <w:t xml:space="preserve">дезинфекцию и дегазацию техники, средств защиты и одежды, обеззараживание территории </w:t>
      </w:r>
      <w:r>
        <w:rPr>
          <w:spacing w:val="-5"/>
          <w:sz w:val="28"/>
          <w:szCs w:val="28"/>
        </w:rPr>
        <w:t>и сооружений, продовольствия, воды, продовольственного сырья и фура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се эти мероприятия необходимо проводить в максимально сжатые сроки. Это </w:t>
      </w:r>
      <w:r>
        <w:rPr>
          <w:spacing w:val="-1"/>
          <w:sz w:val="28"/>
          <w:szCs w:val="28"/>
        </w:rPr>
        <w:t xml:space="preserve">вызвано необходимостью оказания своевременной медицинской помощи пораженным, а </w:t>
      </w:r>
      <w:r>
        <w:rPr>
          <w:spacing w:val="5"/>
          <w:sz w:val="28"/>
          <w:szCs w:val="28"/>
        </w:rPr>
        <w:t>также тем, что объемы разрушений и потерь могут возрастать вследствие воздействия вто</w:t>
      </w:r>
      <w:r>
        <w:rPr>
          <w:spacing w:val="3"/>
          <w:sz w:val="28"/>
          <w:szCs w:val="28"/>
        </w:rPr>
        <w:t>ричных поражающих факторов (пожары, взрывы, затопления и т.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ругие неотложные работы проводятся в целях создания условий для проведения </w:t>
      </w:r>
      <w:r>
        <w:rPr>
          <w:spacing w:val="7"/>
          <w:sz w:val="28"/>
          <w:szCs w:val="28"/>
        </w:rPr>
        <w:t xml:space="preserve">спасательных работ, предотвращения дальнейших разрушений и потерь, вызванных </w:t>
      </w:r>
      <w:r>
        <w:rPr>
          <w:spacing w:val="9"/>
          <w:sz w:val="28"/>
          <w:szCs w:val="28"/>
        </w:rPr>
        <w:t xml:space="preserve">вторичными поражающими факторами ЧС, а также обеспечения жизнедеятельности </w:t>
      </w:r>
      <w:r>
        <w:rPr>
          <w:spacing w:val="3"/>
          <w:sz w:val="28"/>
          <w:szCs w:val="28"/>
        </w:rPr>
        <w:t>объектов экономики в пострадавшего населения в условиях ЧС. Другие неотложные работы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прокладывание колонных путей и устройство проходов в завалах и зонах заражения;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-локализацию аварий на газовых, энергетических, водопроводных, канализационных, </w:t>
      </w:r>
      <w:r>
        <w:rPr>
          <w:spacing w:val="7"/>
          <w:sz w:val="28"/>
          <w:szCs w:val="28"/>
        </w:rPr>
        <w:t>тепловых и технологических сетях в целях создания безопасных условий для проведения</w:t>
        <w:br/>
      </w:r>
      <w:r>
        <w:rPr>
          <w:sz w:val="28"/>
          <w:szCs w:val="28"/>
        </w:rPr>
        <w:t>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-укрепление или обрушение конструкций зданий и сооружений, угрожающих обвалом </w:t>
      </w:r>
      <w:r>
        <w:rPr>
          <w:spacing w:val="3"/>
          <w:sz w:val="28"/>
          <w:szCs w:val="28"/>
        </w:rPr>
        <w:t>или препятствующих безопасному проведению 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ремонт и восстановление поврежденных и разрушенных линий связи и коммунально-энергетических</w:t>
      </w:r>
      <w:r>
        <w:rPr>
          <w:spacing w:val="3"/>
          <w:sz w:val="28"/>
          <w:szCs w:val="28"/>
        </w:rPr>
        <w:t xml:space="preserve"> сетей в целях обеспечения 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обнаружение,   обезвреживание   и   уничтожение   невзорвавшихся   боеприпасов   в </w:t>
      </w:r>
      <w:r>
        <w:rPr>
          <w:spacing w:val="3"/>
          <w:sz w:val="28"/>
          <w:szCs w:val="28"/>
        </w:rPr>
        <w:t>обычном снаряжении и других взрывоопасных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-ремонт и восстановление поврежденных защитных сооружений, для укрытия от </w:t>
      </w:r>
      <w:r>
        <w:rPr>
          <w:spacing w:val="2"/>
          <w:sz w:val="28"/>
          <w:szCs w:val="28"/>
        </w:rPr>
        <w:t>возможных повторных ядерных ударов проти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санитарная очистка территории в зоне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первоочередное жизнеобеспечение пострадавш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АСДНР в зонах ЧС характеризуются большим объемом и многообразием видов работ, </w:t>
      </w:r>
      <w:r>
        <w:rPr>
          <w:spacing w:val="3"/>
          <w:sz w:val="28"/>
          <w:szCs w:val="28"/>
        </w:rPr>
        <w:t>проводятся в комплексе и выполняются во взаимодействии.</w:t>
      </w:r>
      <w:r>
        <w:rPr>
          <w:spacing w:val="4"/>
          <w:sz w:val="28"/>
          <w:szCs w:val="28"/>
        </w:rPr>
        <w:t xml:space="preserve"> Они должны вестись непрерывно, днем и ночью, в любую погоду до их полного </w:t>
      </w:r>
      <w:r>
        <w:rPr>
          <w:spacing w:val="-4"/>
          <w:sz w:val="28"/>
          <w:szCs w:val="28"/>
        </w:rPr>
        <w:t>завер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спешное проведение АСДНР дости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заблаговременной подготовкой органов управления, сил и средств к действиям </w:t>
      </w:r>
      <w:r>
        <w:rPr>
          <w:spacing w:val="3"/>
          <w:sz w:val="28"/>
          <w:szCs w:val="28"/>
        </w:rPr>
        <w:t xml:space="preserve">при  угрозе   и   возникновении   ЧС,   в   т.ч.   заблаговременным   всесторонним   изучением </w:t>
      </w:r>
      <w:r>
        <w:rPr>
          <w:spacing w:val="6"/>
          <w:sz w:val="28"/>
          <w:szCs w:val="28"/>
        </w:rPr>
        <w:t xml:space="preserve">особенностей вероятных действий (участков и объектов работ), а также маршрутов ввода </w:t>
      </w:r>
      <w:r>
        <w:rPr>
          <w:spacing w:val="-7"/>
          <w:sz w:val="28"/>
          <w:szCs w:val="28"/>
        </w:rPr>
        <w:t>си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экстренным   реагированием   на   возникновение   ЧС   (организацией   эффективной разведки,   приведением   в   готовность   и   созданием   в   коротки сроки необходимой</w:t>
        <w:br/>
      </w:r>
      <w:r>
        <w:rPr>
          <w:spacing w:val="2"/>
          <w:sz w:val="28"/>
          <w:szCs w:val="28"/>
        </w:rPr>
        <w:t>группировки сил и средств, своевременным вводом ее в зоны ЧС);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-непрерывным,    твердым    и    устойчивым    управлением работами, принятием </w:t>
      </w:r>
      <w:r>
        <w:rPr>
          <w:spacing w:val="9"/>
          <w:sz w:val="28"/>
          <w:szCs w:val="28"/>
        </w:rPr>
        <w:t xml:space="preserve">оптимального решения и последовательным претворением его в жизнь, поддержанием </w:t>
      </w:r>
      <w:r>
        <w:rPr>
          <w:spacing w:val="1"/>
          <w:sz w:val="28"/>
          <w:szCs w:val="28"/>
        </w:rPr>
        <w:t xml:space="preserve">устойчивого взаимодействия и </w:t>
      </w:r>
      <w:r>
        <w:rPr>
          <w:spacing w:val="12"/>
          <w:sz w:val="28"/>
          <w:szCs w:val="28"/>
        </w:rPr>
        <w:t xml:space="preserve">непрерывным ведением АСДНР днем и ночью, в любую погоду до полного их </w:t>
      </w:r>
      <w:r>
        <w:rPr>
          <w:spacing w:val="8"/>
          <w:sz w:val="28"/>
          <w:szCs w:val="28"/>
        </w:rPr>
        <w:t>завершения, с применением способов и технологий, обеспечивающих наиболее полное использование возможностей АСФ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-неуклонным выполнением установленных режимов</w:t>
        <w:br/>
      </w:r>
      <w:r>
        <w:rPr>
          <w:spacing w:val="4"/>
          <w:sz w:val="28"/>
          <w:szCs w:val="28"/>
        </w:rPr>
        <w:t xml:space="preserve">работ и мер безопасности, своевременной сменой формирований в целях восстановления их </w:t>
      </w:r>
      <w:r>
        <w:rPr>
          <w:sz w:val="28"/>
          <w:szCs w:val="28"/>
        </w:rPr>
        <w:t>работ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организацией бесперебойного и всестороннего материально-технического и других </w:t>
      </w:r>
      <w:r>
        <w:rPr>
          <w:spacing w:val="3"/>
          <w:sz w:val="28"/>
          <w:szCs w:val="28"/>
        </w:rPr>
        <w:t>видов обеспечения работ, жизнеобеспечения пострадавших и спасателей.</w:t>
      </w:r>
    </w:p>
    <w:p>
      <w:pPr>
        <w:pStyle w:val="Normal"/>
        <w:ind w:firstLine="720"/>
        <w:jc w:val="both"/>
        <w:rPr/>
      </w:pPr>
      <w:r>
        <w:rPr>
          <w:spacing w:val="11"/>
          <w:sz w:val="28"/>
          <w:szCs w:val="28"/>
        </w:rPr>
        <w:t xml:space="preserve">Для организованного проведения АСДНР в зонах ЧС планируется создание </w:t>
      </w:r>
      <w:r>
        <w:rPr>
          <w:sz w:val="28"/>
          <w:szCs w:val="28"/>
        </w:rPr>
        <w:t>группировок сил и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СДНР условно можно разделить на 3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ервый этап - Проведение мероприятий по экстренной защите и спасению населения, </w:t>
      </w:r>
      <w:r>
        <w:rPr>
          <w:sz w:val="28"/>
          <w:szCs w:val="28"/>
        </w:rPr>
        <w:t xml:space="preserve">подготовке сил и средств к проведению полномасштабных </w:t>
      </w:r>
      <w:r>
        <w:rPr>
          <w:spacing w:val="-8"/>
          <w:sz w:val="28"/>
          <w:szCs w:val="28"/>
        </w:rPr>
        <w:t>АСДНР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Второй этап - Проведение полномасштабных аварийно- спасательных и других неотложных </w:t>
      </w:r>
      <w:r>
        <w:rPr>
          <w:spacing w:val="-5"/>
          <w:sz w:val="28"/>
          <w:szCs w:val="28"/>
        </w:rPr>
        <w:t>работ в зонах ЧС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ретий </w:t>
      </w:r>
      <w:r>
        <w:rPr>
          <w:spacing w:val="-5"/>
          <w:sz w:val="28"/>
          <w:szCs w:val="28"/>
        </w:rPr>
        <w:t>этап - Ликвидации последствий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первом этапе решаются три основных блока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Экстренная защита населения и оказание помощи пострадавшим, </w:t>
      </w:r>
      <w:r>
        <w:rPr>
          <w:spacing w:val="-5"/>
          <w:sz w:val="28"/>
          <w:szCs w:val="28"/>
        </w:rPr>
        <w:t xml:space="preserve">оповещение об опасности, </w:t>
      </w:r>
      <w:r>
        <w:rPr>
          <w:spacing w:val="-1"/>
          <w:sz w:val="28"/>
          <w:szCs w:val="28"/>
        </w:rPr>
        <w:t xml:space="preserve">использование средств индивидуальной защиты, убежищ (укрытий) и </w:t>
      </w:r>
      <w:r>
        <w:rPr>
          <w:spacing w:val="-5"/>
          <w:sz w:val="28"/>
          <w:szCs w:val="28"/>
        </w:rPr>
        <w:t>средств медицинской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Эвакуация рабочих, служащих и населения из районов, где есть опасность поражения, соблюдение режимов поведения, </w:t>
      </w:r>
      <w:r>
        <w:rPr>
          <w:spacing w:val="-6"/>
          <w:sz w:val="28"/>
          <w:szCs w:val="28"/>
        </w:rPr>
        <w:t>розыск, извлечение, вынос пострадавших и оказание им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одготовка к проведению полномасштабных АСДН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проведение разведки, оценка обстановки и прогнозирование ее развития;</w:t>
        <w:br/>
      </w:r>
      <w:r>
        <w:rPr>
          <w:sz w:val="28"/>
          <w:szCs w:val="28"/>
        </w:rPr>
        <w:t xml:space="preserve">-приведение в готовность органов управления и сил, создание группировки сил и </w:t>
      </w:r>
      <w:r>
        <w:rPr>
          <w:spacing w:val="-6"/>
          <w:sz w:val="28"/>
          <w:szCs w:val="28"/>
        </w:rPr>
        <w:t>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выдвижение оперативных групп  и определение границ зоны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принятие решения на проведение АСДН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ДНР считаются завершенными после окончания розыска пострадавших, оказания </w:t>
      </w:r>
      <w:r>
        <w:rPr>
          <w:spacing w:val="-6"/>
          <w:sz w:val="28"/>
          <w:szCs w:val="28"/>
        </w:rPr>
        <w:t xml:space="preserve">им медицинской и других видов помощи и ликвидации угрозы новых поражений и ущерба в </w:t>
      </w:r>
      <w:r>
        <w:rPr>
          <w:spacing w:val="-4"/>
          <w:sz w:val="28"/>
          <w:szCs w:val="28"/>
        </w:rPr>
        <w:t xml:space="preserve">результате последствий ЧС. После окончания этих работ основная часть сил может </w:t>
      </w:r>
      <w:r>
        <w:rPr>
          <w:spacing w:val="-5"/>
          <w:sz w:val="28"/>
          <w:szCs w:val="28"/>
        </w:rPr>
        <w:t xml:space="preserve">выводиться из зоны ЧС, остаются те формирования, которые выполняют специфические для </w:t>
      </w:r>
      <w:r>
        <w:rPr>
          <w:spacing w:val="-6"/>
          <w:sz w:val="28"/>
          <w:szCs w:val="28"/>
        </w:rPr>
        <w:t>них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ретий этап - этап решения задач по ликвидации последствий ЧС. Работы третьего </w:t>
      </w:r>
      <w:r>
        <w:rPr>
          <w:spacing w:val="-4"/>
          <w:sz w:val="28"/>
          <w:szCs w:val="28"/>
        </w:rPr>
        <w:t>этапа условно подразделяются на дв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 Первая группа работ проводится в целях создания условий и организации первоочередного жизнеобеспечения пострадавшего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дезактивация, дегазация и дезинфекция территории, дорог, сооружений и других </w:t>
      </w:r>
      <w:r>
        <w:rPr>
          <w:spacing w:val="-5"/>
          <w:sz w:val="28"/>
          <w:szCs w:val="28"/>
        </w:rPr>
        <w:t>объ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выдвижение в район ЧС формирований жизне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перераспределение ресурсов а пользу пострадавше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организация топливно-энергетического и транспортного обеспечения работы систем и объектов жизнеобеспечения населения (ЖОН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организация восстановления систем и объектов первоочередного ЖОН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организация медико-санитарного обеспечения и др. необходимые мер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реэвакуация населения (после создания необходимых условий)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едение аварийно-спасательных и других неотложны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ероприятия, проводимые при возникновении ЧС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 Восстановление нарушенных функций системы управления, если они были </w:t>
      </w:r>
      <w:r>
        <w:rPr>
          <w:spacing w:val="-5"/>
          <w:sz w:val="28"/>
          <w:szCs w:val="28"/>
        </w:rPr>
        <w:t>нарушены (в т.ч. выдвижение оперативных групп в районы ЧС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пределение границ и организация разведки зон ЧС, осуществление непрерывного </w:t>
      </w:r>
      <w:r>
        <w:rPr>
          <w:spacing w:val="-5"/>
          <w:sz w:val="28"/>
          <w:szCs w:val="28"/>
        </w:rPr>
        <w:t>контроля и сбора информации об об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осстановление боеспособности  (или   создание)  группировки   сил   и   средств   и </w:t>
      </w:r>
      <w:r>
        <w:rPr>
          <w:spacing w:val="-5"/>
          <w:sz w:val="28"/>
          <w:szCs w:val="28"/>
        </w:rPr>
        <w:t>организация их защиты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4. Выдвижение сил в районы проведения работ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5. Управление проведением АСДН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Действия руководящего состава по организации и ведению </w:t>
      </w:r>
      <w:r>
        <w:rPr>
          <w:b/>
          <w:spacing w:val="-1"/>
          <w:sz w:val="28"/>
          <w:szCs w:val="28"/>
        </w:rPr>
        <w:t>АСДН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илами заключается в целенаправленной деятельности руководящего состава органов управления ГО всех подсистем и уровней по поддержанию их в готовности и руководству ими при действиях по защите населения, предупреждению и ликвидации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управления является обеспечение эффективного использования сил и средств различного предназначения в интересах выполнения поставленных задач в кратчайшие сроки с минимальными потеря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ри организации и в ходе ведения АСДНР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поддержанию и приведению в готовность органов управления и с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 анализ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расчетов и предложений для принятия начальником решения, приняти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доведение задач до подчин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действий (в т.ч. уточнение пла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ддержание взаимо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обеспечение действий привлекаемых с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руководство подразделениями, контроль и оказание им помощи в ходе выполнения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управления действиями сил при ведении АСДНР является решение команд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ограниченных сроков выживания пораженных в обстановке, характерной для основных видов ЧС, необходимости как можно быстрей спасти людей, локализовать или ликвидировать возникшие поражающие факторы, работы по приведению в готовность, подготовке к выдвижению и выдвижение в район ЧС осуществляются параллельно с выработкой решения на ведение аварийно-спасатель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ым может быть следующий порядок работы руководителя и штаба с получением задачи на выдвижение в район ЧС и ведение АСДН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подчиненных о полученной задаче и обстан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 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ача распоряжений на приведение в готовность, выдвижение в район ЧС,  организацию разве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когносцировки района (участка, объектов) предстоящих работ и установление связи и взаимодействия с руководителем ликвидацией ЧС и оперативной группой, которой силы поступают в оперативное подчи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задач формированиям и организация взаимодействия между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вода формирований на участки (объекты)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правления и всестороннего обеспечения действий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ведение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ясняя задачу, руководитель должен понять цель предстоящих действий, свою задачу, свое место и роль в выполнении задачи по ликвидации чрезвычайной ситуации; к кому поступает в оперативное подчинение, с кем взаимодействует при выполнении задачи, срок готовности к выполнению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и производится штабом с целью определения оптимального порядка работы по организации действий и сосредоточения сил для выполнения задачи. Основой для расчета является указанный старшим начальником срок готовности к выполнению задачи, время получения задачи, время, необходимое на приведение в готовность и выдвижение в районы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на приведение в готовность и выдвижении в район ЧС указываются: данные об обстановке и предстоящей задаче; маршрут движения, район сосредоточения, время начала движения и сосредоточения в указанном районе; время готовности к началу аварийно-спасательных работ; организация обеспечения; порядок связи и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ании по организации разведки определяется: цели и задачи разведки; какие данные и к какому времени необходимо добыть; на каких объектах (участках) сосредоточить основные усилия разве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сил в готовность и организация выдвижения осуществляются в соответствии с заблаговременно разработанным планом действий при возникновении ЧС, с уточнением его исходя из поставленной задачи и условий ее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сил в район действий организуется и осуществляется в соответствии с требованиями по совершению марш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ведения рекогносцировки штаб, с учетом указаний руководителя, создает рекогносцировочную группу, в которую с учетом характера чрезвычайной ситуации и обстановки, кроме руководителя, включаются необходимые начальники служб, должностные лица штаба, командиры основных форми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когносцировки руководитель уточняет обстановку и задачу у руководителя ликвидацией ЧС (старшего оперативной группы, организующей ликвидацию ЧС). Изучает: участки (объекты) работ и пути подхода к ним; характер разрушений, завалов, пожаров; наличие, характер, масштабы и границы заражения, затопления; состояние населения, наличие местных материалов, необходимых для ведения АСДНР; состояние коммунально-энергетических сетей и местности в районе ведения работ; места, удобные для развертывания пунктов управления, медицинского пункта, район развертывания формирований обеспечения, место развертывания станций обеззараживания техники и санитарной обработки личного со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обстановки включает: оценку очага поражения, состояния и возможностей своих подразделений; местных сил и материально-технических средств, которые будут способствовать выполнению поставленной задачи; времени года, суток, состояния погоды и мес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чага поражения анализируются: характер и масштабы основных поражающих факторов, состояние объектов и территории, где будут проводиться работы; состояние населения, наличие и характер факторов, препятствующих ведению работ; вид и объемы АСДН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и возможностей своих подразделений анализируются: состав, оснащенность техникой и инструментом, обеспеченность материально-техническими средствами, готовность к действиям; возможности системы управления с учетом характера предстоящи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местных возможностей анализируются: с какими местными органами необходимо организовать взаимодействие, и по каким вопросам; наличие местных материалов, необходимых для проведения АСДНР, возможности их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ремени года, суток, и состояния погоды анализируются их возможное влияние на выполнение поставленной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элементу оценки обстановки делаются выводы и производятся расчеты, которые в итоге составляют основу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ыводами при оценке состояния очага поражения могут быть: характер и объемы предстоящих АСДНР; характер и масштабы вредных и опасных факторов, препятствующих ведению работ, что необходимо предпринять для их ликвидации или снижения до минимально возможного уровня; основные наиболее целесообразные способы ведения АСДНР; характер и потребное количество сил и средств для выполнения предстоящих работ; направление (участки, объекты) сосредоточения основных усилий; порядок и сменность при ведении работ; задачи разведки по уточнению обстановки; меры безопасности и защиты формирований в ходе работ; что необходимо дополнительно предпринять по подготовке формирований к действиям; районы (места) размещения формирований обеспечения, пунктов управления, исходя из характера обстан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и возможностей своих формирований основными выводами могут быть: состояние готовности формирований, что необходимо дополнительно выполнить по ее повышению; удаление формирований от объектов работ; формирования, которые необходимо задействовать, исходя из характера и объема предстоящих работ; время возможного начала работ; соответствие возможностей формирований и запасов материальных средств потребному количеству сил и средств; что необходимо предпринять для повышения возможностей; наиболее целесообразные способы ведения работ исходя из возможностей имеющихся сил и средств; распределение формирований по объектам работы и сменам; задачи основных формирований; основные вопросы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местных возможностей основными выводами могут быть: с какими местными органами необходимо организовать взаимодействие и по каким вопросам в интересах выполнения задачи; какие местные ресурсы необходимо использовать, что необходимо предусмотреть в этих ц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времени года, суток, состояния погоды и местности основными выводами могут быть: что необходимо предусмотреть для защиты личного состава от неблагоприятных климатических и погодных условий; необходимая сменность работ с учетом времени года и погоды; мероприятия по обеспечению непрерывности ведения работ; особенности жизнеобеспечения личного состава, пораженного населения и эксплуатации техники; места размещения пунктов управления, района отдыха, тыла; мероприятия по обеспечению проходимости маршру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водов из оценки обстановки руководитель принимает решение на ведение АСДНР. Основу решения составляет замысел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мысле определяются: цель предстоящих действий; район (участок, объекты) сосредоточения основных усилий; задачи формирований; последовательность выполнения задач; состав смен; сроки выполнения задач; организация управления и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на ведение АСДНР руководитель объявляет своим заместителям, штабу, начальникам служб и командирам основных форми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задачи ставятся формированиям, назначенным для выполнения главной задачи, действующим на направлении (участке) сосредоточения основных усилий с таким расчетом, чтобы обеспечивалось выполнение всего комплекса АСДНР. Задачи формированиям ставятся с учетом их пред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изуется между формированиями, выполняющими общую задачу, а также между ними и местными (объектовыми, территориальными) формированиями при их наличии на участке (объектах) ведения АСДНР. Взаимодействие организует лично руководитель путем отдачи соответствующих указаний при постановке задач. В последующем взаимодействие уточняется непосредственно на местах работ с учетом их хода и складывающейся обстан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изуется по задачам, месту действий, способам их выполнения и времени с целью добиться единого понимания всеми руководителями поставленной задачи, порядка и способов ее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изуется прежде всего в интересах формирований, выполняющих главную задачу - спасение пораженных и локализацию источника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ычно согласовываются: порядок действий при вводе на участок (объекты) работ; организация ликвидации или снижения до минимально возможного уровня факторов, препятствующих ведению спасательных работ; порядок действий спасателей, инженерно-технических и других специальных формирований при ведении спасательных работ в сложных условиях обстановки; порядок взаимодействия с местными (объектовыми) формированиями и специалистами при ликвидации повреждений на коммунально-энергетических сетях; порядок действий при смене; порядок действий при резком изменении обстановки, возникновении непосредственной опасности для жизни спасателей; порядок связи и информации; места размещения пункт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шения разрабатывается приказ и планируется ведение АСДН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является основным юридическим, директивным документом, определяющим замысел и организацию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казе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м пункте - краткие выводы из оценки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ункте – своя зад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ункте - задачи, выполняемые в интересах своих сил  территориальными (объектовыми) органами по месту ведения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пункте - замысел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ятом пункте - после слова "приказываю" - задачи подразделений и резер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естом пункте - задачи и места развертывания медицинских подразделений и лечебных учреждений, порядок эвакуации пораж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дьмом пункте - время готовности подразделений к выполнению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сьмом пункте - места развертывания и время готовности пункт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АСДНР заключается в установлении определенной последовательности и способов выполнения формированиями основных задач, распределении усилий формирований и материальных средств по задачам и объектам работ, установлении порядка взаимодействия формирований. Планирование осуществляется на весь период выполнения поставленной задачи - до ее полного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оду действий план уточняется ежесуточно с учетом хода аварийно-спасательных и других неотложных работ и складывающейся обстан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едением АСДНР руководитель осуществляет с пункта управления или путем выезда непосредственно в формирования, прежде всего в действующие непосредственно на направлении (участке) сосредоточения основных уси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управления являются: личное общение с подчиненными и уточнение задач на основе непосредственного изучения хода работ; отдача распоряжений по средствам связи на основе изучения донесений; личные переговоры с руководителями формирований и отдача коротких распоряжений по средств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формированиями развертывается командный пункт. Командный пункт развертывается на направлении действий основных сил, возможно близко от пункта управления руководителя, которому переданы силы в оперативное подчинение (оперативной групп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едение аварийно-спасательных и других неотложны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подготовка к ведению АСДНР осуществляется с прибытием в район сосредоточения. В случаях, требующих немедленного развертывания спасательных работ, формирования, предназначенные для действий в первой смене, по мере их подхода вводятся на участки (объекты) работ, не заходя в район сосредото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ается: в уточнении задач формированиям на ведение работ; пополнении израсходованных материальных средств; проведении инструктажа по мерам безопасности с учетом характера предстоящей работы, вредных и опасных факторов, возникших в результате ЧС; приведении в готовность и одевании, в случае необходимости, средств индивидуальной защиты; подготовке техники и инструмента к выполнению спасательных и других неотл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и в зону ЧС вводятся разведывательные органы. Выдвижение формирований на участки (объекты) АСДНР осуществляется колоннами формирований, под руководством их командиров, по назначенным маршрутам, в последовательности, установленной решением руково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ожных условиях обстановки, когда не было возможности провести рекогносцировку с участием командиров формирований, ввод подразделений на участки (объекты) работ осуществляется под руководством заместителей и должностных лиц шта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ыходом на назначенные объекты работ командиры формирований на местности уточняют задачи спасателей, расчетов машин, определяют наиболее целесообразные приемы и способы, технологии ведения работ на данном объекте, руководят расстановкой людей и техники, обращая особое внимание на меры безопасности при проведении работ. Основные усилия сосредотачиваются прежде всего на розыске и спасении пораженных (пострадавших), оказание им первой помощи и эвакуации в медицинские пункты, а также на локализации источников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едения АСДНР, способы и технологии их выполнения зависят от характера и масштабов ЧС, а также от сложившейся обстан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смен (группировка сил) определяется в соответствии с характером и объемом предстоящи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ссивных разрушениях, большом количестве пострадавших основные усилия сосредотачиваются прежде всего на их спасении, соответственно основу группировки каждой смены составляют спасательные подразделения, усиленные инженерно-техническими подразделениями, а также инженерно-дорожные и инженерно-технические формирования - для расчистки завалов, проходов, освещения участков работ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ЧС, связанных с загрязнением (заражением) местности и объектов радиоактивными веществами, АХОВ основные усилия должны сосредоточиваться на спасении пострадавших, защите населения в зоне загрязнения (заражения), локализации и ликвидации источника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ервыми, вслед за разведкой, вводятся формирования дегазации и дезактивации и инженерно-технические, а также формирования специальной и санитарной обработки. Спасательные подразделения действуют в тесном взаимодействии с 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ертываются станции обеззараживания техники и санитарной обработки личного со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наводнения или затопления местности основные усилия сосредотачиваются на спасении пострадавших и эвакуации населения из зоны затопления, а также на ее лок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вслед за разведкой, вводятся переправочно-десантное, инженерно-технические подразделения, формирования дорожной техники - для оборудования причалов, спуска десантно-переправочных средств и спасательные подраз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подразделения могут привлекаться для обеспечения эвакуацион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ссовых лесных и торфяных пожарах основу группировки составляют пожарно-спасательные подразделения, формирования дорожной техники, усиленные личным составом для выполнения вспомогательных работ. Привлекаются автомобильные формирования для вывоза населения из опасных рай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ях в условиях химического заражения, радиоактивного загрязнения, в условиях пожаров, а также при высокой температуре окружающего воздуха работа организуется и ведется посм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должен устанавливаться с учетом времени защитного действия изолирующих средств защиты органов дыхания и закономерностей изменения работоспособности человека при работе в определен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круглосуточного ведения АСДНР продолжительность рабочих смен (рабочих циклов), включая перерывы на отдых, не должна превышать 8 часов и устанавливается в каждом конкретном случае на основе показателей, характеризующих устойчивую работоспособность в течение заданног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формирований организуется по истечении установленного времени работы. Время и порядок смены определяются команди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епрерывности АСДНР смена личного состава производится непосредственно на рабочих местах. Техника сменяемых подразделений и формирований при необходимости передается прибывшей смене на мест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мены старшим на объекте (участке) работ является командир сменяемого подразделения. Он обязан передать объекты (участок) работ командиру прибывшей смены, сообщив ему все необходимые данные о месте, условиях ведения работ, местах нахождения пораженных, которых не успели спасти, организации связи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ередачи объектов (участка) работ личный состав выводится на указанный пункт сбора, приводится в готовность к дальнейшим действиям, после чего следует в район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ведения АСДНР должны отвечать следующим основным требованиям: максимальная рациональность, выполнение работ в возможно короткие сроки, относительная безопасность спасаемых и спас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выполнения АСДНР избранными способами определяются командирами подразделений (групп спасателей) непосредственно на местах работ на основе детального изучения обстановки, положения и состояния пораженных, наличия и характера опасных и вредных факторов и имеющихся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9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firstLine="720"/>
      <w:outlineLvl w:val="4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right"/>
      <w:outlineLvl w:val="7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3:00Z</dcterms:created>
  <dc:creator>AWM</dc:creator>
  <dc:description/>
  <cp:keywords/>
  <dc:language>en-US</dc:language>
  <cp:lastModifiedBy>Admin</cp:lastModifiedBy>
  <cp:lastPrinted>2005-09-21T12:21:00Z</cp:lastPrinted>
  <dcterms:modified xsi:type="dcterms:W3CDTF">2013-05-28T09:23:00Z</dcterms:modified>
  <cp:revision>2</cp:revision>
  <dc:subject/>
  <dc:title>ТЕРРИТОРИАЛЬНАЯ АДМИНИСТРАЦИЯ УСТЬ-ТАРКСКОГО РАЙОНА </dc:title>
</cp:coreProperties>
</file>