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БЕДИНСКОГО СЕЛЬСОВЕТ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УСТЬ-ТАРКСКОГО РАЙОН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. Победа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т. 04.04.2013г.                                                                                                № 29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О своевременном  оповещении  и информировании  населения Побединского сельсовета об угрозе возникновении чрезвычайных ситуаций 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о исполнение Федеральных законов от 12.02.1998 № 28-ФЗ « О гражданской обороне», от 21.12.1994 № 68-ФЗ «О защите населения и территорий от чрезвычайных ситуаций природного и техногенного характера», в целях защиты и своевременного оповещения населения  при возникновении стихийных бедствий, аварий и катастроф в мирное и военное время, 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60" w:leader="none"/>
        </w:tabs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Утвердить прилагаемы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060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оложение о порядке организации оповещения и информирования населения Побединского сельсовета в чрезвычайных ситуациях мирного и военного времени (Приложение № 1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060" w:leader="none"/>
        </w:tabs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еречень закрепления аппаратуры системы оповещения   за  предприятиями, организациями и утверждениями Побединского сельсовета (Приложение № 2)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2.Рекомендовать директору МБОУ Побединская СОШ Черникову А.Д.  в с.Победа, д.Дмитриевка ,  директору МБОУ Резинской ООШ Райхерт Л.Л. в д.Резино: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2.1.Обеспечить поддержании в готовности к применению стационарных и персональных систем громкоговорящей связи.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2.2. Назначить ответственное лицо за включение и использование аппаратуры для оповещения населения в  с.Победа- Андреев Н.А.,в д. Дмитриевка- Злыднева С.А. ,в д.Резино- Райхерт Л.Л..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3.Ответственным за организационные мероприятия по оповещению и информированию населения Побединского сельсовета назначить специалиста, ведающего вопросами ГОЧС Злыдневу А.А.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3.1.Специалисту Злыдневой А.А. разработать, представить на утверждение и довести до исполнителей порядок предоставления и использования аппаратуры и техники системы оповещения, а также типовой текст обращения к населению, передаваемый по средствам громкоговорящей связи.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4.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5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Глава Побединского сельсовет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Усть-Таркского района Новосибирской области                                Г.А.Макее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А.А. Злыднев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24-548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0"/>
        </w:rPr>
      </w:pPr>
      <w:r>
        <w:rPr>
          <w:rFonts w:cs="Times New Roman" w:ascii="Times New Roman" w:hAnsi="Times New Roman"/>
          <w:b w:val="false"/>
          <w:i w:val="false"/>
          <w:sz w:val="28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иложение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УТВЕРЖДЕНО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постановлением администрации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</w:rPr>
        <w:t>Побединского сельсовета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Усть-Таркского района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овосибирской област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</w:rPr>
        <w:t>от  04.04.2013 г. № 29.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Порядок </w:t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организации оповещения и информирования населения Побединского сельсовета Усть-Таркского района Новосибирской области  в чрезвычайных ситуациях мирного и военного времени  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Принимать решение на оповещение, а также непосредственно руководить организацией оповещения и информирования населения, руководящего состава в мирное и военное время предоставляется,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на территории сельсовета - Главе администрации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, в его отсутствие- специалисту уполномоченному на решение задач в области ГОЧС администрации;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на объектах экономики- соответствующим руководителям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повещение о ЧС организуется в соответствии с «Планами оповещения», разработанными, на объектах экономики и другими нормативными документами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Непосредственное оповещение руководящего состава, работников (сотрудников) объектов экономики, населения Побединского сельсовета осуществляется: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Руководящего состава (администрация, руководители объектов экономики, - осуществляет глава администрации с использованием телефонных линий связи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Населения с использованием: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- районной сети проводных линий связи ТЦ ЛТЦ «Усть-Тарка»;      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уличных и ведомственных громкоговорителей;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громкоговорящих установок на автомобилях;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посыльных (пеших на транспорте);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ручных сирен и мегафонов;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локальных систем оповещения объектов в экономики;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оддержание в постоянной готовности к применению системы оповещения и информирования населения достигается технической исправностью и постоянной готовностью сил и средств к оповещению и информированию населения.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тветственность за сохранность, поддержание сил и технических средств оповещения и информирования в постоянной готовности к применению несут руководители объектов экономики, в ведении которых находятся эти силы и средства, независимо от форм собственности и ведомственной принадлежности.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иложение №2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бединского сельсовета 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ь-Таркского района 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т 04.04.2013 №25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закрепления аппаратуры системы оповещения за предприятиями, организациями и учреждениями сельсовет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12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2"/>
        <w:gridCol w:w="1400"/>
        <w:gridCol w:w="2300"/>
        <w:gridCol w:w="2037"/>
        <w:gridCol w:w="1985"/>
        <w:gridCol w:w="2048"/>
      </w:tblGrid>
      <w:tr>
        <w:trPr>
          <w:trHeight w:val="3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тех. средст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де установлена  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де расположен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сохранност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8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за эксплуатацию 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  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Громкоговорящие установки на автомобилях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Побединская СОШ 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беда  ул. Центральная 3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нская СОШ Черников А.Д.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хоз Андреев Н.А.</w:t>
            </w:r>
          </w:p>
        </w:tc>
      </w:tr>
      <w:tr>
        <w:trPr>
          <w:trHeight w:val="320" w:hRule="atLeast"/>
        </w:trPr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Громкоговорящие установки на автомобилях;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МБОУ Побединской СОШ Дмитриевская НОШ</w:t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Дмитриевка ул.Зеленая 1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Дмитриевская НОШ Злыднева С.А. </w:t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егар Злыднев С.С.</w:t>
            </w:r>
          </w:p>
        </w:tc>
      </w:tr>
      <w:tr>
        <w:trPr>
          <w:trHeight w:val="32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громкоговорящие установки на автомобилях;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Резинская ООШ 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Резино ул. Центральная 2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Резинская ООШ Райхерт Л.Л.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Гришин В.Л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ston">
    <w:altName w:val="Courier New"/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ston;Courier New" w:hAnsi="Ariston;Courier New" w:eastAsia="Times New Roman" w:cs="Ariston;Courier New"/>
      <w:b/>
      <w:i/>
      <w:color w:val="auto"/>
      <w:sz w:val="48"/>
      <w:szCs w:val="4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9:24:00Z</dcterms:created>
  <dc:creator>user</dc:creator>
  <dc:description/>
  <cp:keywords/>
  <dc:language>en-US</dc:language>
  <cp:lastModifiedBy>Admin</cp:lastModifiedBy>
  <cp:lastPrinted>2013-04-22T14:45:00Z</cp:lastPrinted>
  <dcterms:modified xsi:type="dcterms:W3CDTF">2013-05-28T09:24:00Z</dcterms:modified>
  <cp:revision>2</cp:revision>
  <dc:subject/>
  <dc:title/>
</cp:coreProperties>
</file>