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БЕДИНСКОГО СЕЛЬСОВЕТА</w:t>
        <w:br/>
        <w:t>УСТЬ-ТАРКСКОГО РАЙОНА</w:t>
        <w:br/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.Побе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т 05.04.2013 г.                                                                                        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№ 3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б утверждении «Плана привлечения сил и средств для тушения пожаров в сельских населенных пунктах на территории Побединского сельсовета Усть-Таркского района Новосибирской области  в 2013 г.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 основании ФЗ № 69 «О пожарной безопасности, 124-03 от 14.05.2005 года», «О противопожарной службе Новосибирской области и   обеспечении пожарной безопасности», постановлением Губернатора Новосибирской области от 03.08.2005 года, № 146 «Об утверждении порядка привлечения сил и средств подразделений пожарной охраны для тушения пожаров».</w:t>
      </w:r>
    </w:p>
    <w:p>
      <w:pPr>
        <w:pStyle w:val="ConsPlusTitle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лан привлечения сил и средств на тушение пожаров в Побединском  сельсовете утвердить (список прилагается).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Побединского сельсовета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Усть-Таркского района Новосибирской области                                    Г.А. Макее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210" w:leader="none"/>
          <w:tab w:val="center" w:pos="4961" w:leader="none"/>
        </w:tabs>
        <w:rPr/>
      </w:pPr>
      <w:r>
        <w:rPr/>
        <w:tab/>
        <w:t>А.А.Злыднева</w:t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08"/>
          <w:tab w:val="left" w:pos="210" w:leader="none"/>
          <w:tab w:val="center" w:pos="4961" w:leader="none"/>
        </w:tabs>
        <w:rPr/>
      </w:pPr>
      <w:r>
        <w:rPr/>
        <w:t xml:space="preserve">        </w:t>
      </w:r>
      <w:r>
        <w:rPr/>
        <w:t>24-548</w:t>
      </w: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3020</wp:posOffset>
                </wp:positionH>
                <wp:positionV relativeFrom="paragraph">
                  <wp:posOffset>-132080</wp:posOffset>
                </wp:positionV>
                <wp:extent cx="9615805" cy="6695440"/>
                <wp:effectExtent l="29210" t="28575" r="2794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5960" cy="6695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.6pt;margin-top:-10.4pt;width:757.1pt;height:527.15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568190</wp:posOffset>
            </wp:positionH>
            <wp:positionV relativeFrom="paragraph">
              <wp:posOffset>232410</wp:posOffset>
            </wp:positionV>
            <wp:extent cx="511175" cy="613410"/>
            <wp:effectExtent l="0" t="0" r="0" b="0"/>
            <wp:wrapNone/>
            <wp:docPr id="2" name="МЧС cop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МЧС copy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3" r="-5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175" cy="613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2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32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32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32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32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ЖАРНАЯ ЧАСТЬ № 72 ГПС ПО ОХРАНЕ УСТЬ-ТАР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 ГОЧС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Л А 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лечения сил и средств на тушение пожар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обединском  сельском поселении</w:t>
      </w:r>
    </w:p>
    <w:p>
      <w:pPr>
        <w:pStyle w:val="Normal"/>
        <w:ind w:left="504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4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4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4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Победа</w:t>
      </w:r>
    </w:p>
    <w:p>
      <w:pPr>
        <w:pStyle w:val="Normal"/>
        <w:ind w:left="504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40" w:firstLine="720"/>
        <w:rPr/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2013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946"/>
        <w:gridCol w:w="2454"/>
        <w:gridCol w:w="19"/>
        <w:gridCol w:w="2454"/>
        <w:gridCol w:w="6"/>
        <w:gridCol w:w="1481"/>
        <w:gridCol w:w="6"/>
        <w:gridCol w:w="1670"/>
        <w:gridCol w:w="6"/>
        <w:gridCol w:w="1660"/>
        <w:gridCol w:w="15"/>
        <w:gridCol w:w="1973"/>
        <w:gridCol w:w="7"/>
      </w:tblGrid>
      <w:tr>
        <w:trPr>
          <w:tblHeader w:val="true"/>
          <w:trHeight w:val="533" w:hRule="atLeast"/>
          <w:cantSplit w:val="true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населенног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ункта</w:t>
            </w:r>
          </w:p>
        </w:tc>
        <w:tc>
          <w:tcPr>
            <w:tcW w:w="24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разделения П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влекаемые к с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ушению пожаров</w:t>
            </w:r>
          </w:p>
        </w:tc>
        <w:tc>
          <w:tcPr>
            <w:tcW w:w="24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особ вызов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телефон и др.)</w:t>
            </w:r>
          </w:p>
        </w:tc>
        <w:tc>
          <w:tcPr>
            <w:tcW w:w="14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стоя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 населенног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ункта</w:t>
            </w:r>
          </w:p>
        </w:tc>
        <w:tc>
          <w:tcPr>
            <w:tcW w:w="3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хника привлекаемая для туш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 номеру (рангу) пожар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полнительны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илы</w:t>
            </w:r>
          </w:p>
        </w:tc>
      </w:tr>
      <w:tr>
        <w:trPr>
          <w:tblHeader w:val="true"/>
          <w:trHeight w:val="320" w:hRule="atLeast"/>
          <w:cantSplit w:val="true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blHeader w:val="true"/>
          <w:trHeight w:val="35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</w:tr>
      <w:tr>
        <w:trPr>
          <w:trHeight w:val="337" w:hRule="atLeast"/>
          <w:cantSplit w:val="true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9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Победа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О Побединского сельсовета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-543; 24-54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-511 (дом. вод.)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-52 (присп.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Л-131АРС14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ЦВ, АБЗ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льдозер</w:t>
            </w:r>
          </w:p>
        </w:tc>
      </w:tr>
      <w:tr>
        <w:trPr>
          <w:trHeight w:val="338" w:hRule="atLeast"/>
          <w:cantSplit w:val="true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ПЧ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; 22-163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Ц-40 (375)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О ХПП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-202; 22-275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-533 (дом. дир.)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Ц-30 (66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О Козинского сельсовета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6-481; 26-496;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6-439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Ц-30 (66)</w:t>
            </w:r>
          </w:p>
        </w:tc>
      </w:tr>
      <w:tr>
        <w:trPr>
          <w:trHeight w:val="302" w:hRule="atLeast"/>
          <w:cantSplit w:val="true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Дмитриевка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О Побединского сельсовета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- 543; 24-54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-511(дом. вод.)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-52 (присп.)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ЦВ, АБЗ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льдозер</w:t>
            </w:r>
          </w:p>
        </w:tc>
      </w:tr>
      <w:tr>
        <w:trPr>
          <w:trHeight w:val="396" w:hRule="atLeast"/>
          <w:cantSplit w:val="true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ПЧ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; 22-163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Ц-40 (375)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Резино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ПЧ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; 22-163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Ц-40 (375)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О Козинского сельсовета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-481; 26-496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-439</w:t>
            </w:r>
          </w:p>
        </w:tc>
        <w:tc>
          <w:tcPr>
            <w:tcW w:w="14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16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Ц-30 (66)</w:t>
            </w:r>
          </w:p>
        </w:tc>
        <w:tc>
          <w:tcPr>
            <w:tcW w:w="1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ЦВ, бульдозер</w:t>
            </w:r>
          </w:p>
        </w:tc>
      </w:tr>
      <w:tr>
        <w:trPr>
          <w:trHeight w:val="315" w:hRule="atLeast"/>
          <w:cantSplit w:val="true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О Побединского сельсовета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-543; 24-54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-511 (дом. вод.)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-52 (присп.)</w:t>
            </w:r>
          </w:p>
        </w:tc>
      </w:tr>
      <w:tr>
        <w:trPr>
          <w:trHeight w:val="338" w:hRule="atLeast"/>
          <w:cantSplit w:val="true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Козино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О Козинского сельсовета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-481; 26-496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-439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Ц-30 (66)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ЦВ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льдозер</w:t>
            </w:r>
          </w:p>
        </w:tc>
      </w:tr>
      <w:tr>
        <w:trPr>
          <w:trHeight w:val="374" w:hRule="atLeast"/>
          <w:cantSplit w:val="true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ПЧ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; 22-163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Ц-40 (375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О ХПП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-202; 22-275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-533  (дом. дир.)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Ц-30 (66)</w:t>
            </w:r>
          </w:p>
        </w:tc>
      </w:tr>
      <w:tr>
        <w:trPr>
          <w:trHeight w:val="337" w:hRule="atLeast"/>
          <w:cantSplit w:val="true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Зеленая Роща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О Козинского сельсовета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-481; 26-496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-439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Ц-30 (66)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ЦВ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льдозер</w:t>
            </w:r>
          </w:p>
        </w:tc>
      </w:tr>
      <w:tr>
        <w:trPr>
          <w:trHeight w:val="355" w:hRule="atLeast"/>
          <w:cantSplit w:val="true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ПЧ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; 22-163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Ц-40 (375)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5" w:hRule="atLeast"/>
          <w:cantSplit w:val="true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О «Еланское»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9-545; 29-543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-595 (дом. дир.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ЦВ-15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Тарка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О Козинского сельсовета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-481; 26-496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-439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Ц-30 (66)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ЦВ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льдозер</w:t>
            </w:r>
          </w:p>
        </w:tc>
      </w:tr>
      <w:tr>
        <w:trPr>
          <w:trHeight w:val="432" w:hRule="atLeast"/>
          <w:cantSplit w:val="true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ПЧ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; 22-163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Ц-40 (375)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О ХПП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-202; 22-275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-533 (дом. дир.)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Ц-30 (66)</w:t>
            </w:r>
          </w:p>
        </w:tc>
      </w:tr>
      <w:tr>
        <w:trPr>
          <w:trHeight w:val="432" w:hRule="atLeast"/>
          <w:cantSplit w:val="true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О Побединского сельсовета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-543; 24-54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-511 (дом. вод.)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-52 (присп.)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Руководитель тушения пожара может привлекать к тушению пожаров другую технику не предусмотренную Планом привлечения сил и средств в зависимости от       пожарной обстановки.</w:t>
      </w:r>
    </w:p>
    <w:p>
      <w:pPr>
        <w:pStyle w:val="Normal"/>
        <w:numPr>
          <w:ilvl w:val="0"/>
          <w:numId w:val="9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Руководителям А/О обязаны ежедневно до 10 часов организовать передачу сведений в 72 ПЧ по телефонам 22-163 или 2-01 о готовности пожарной техники и количестве дежурных находящихся на дежурстве для тушения пожаров.</w:t>
      </w:r>
    </w:p>
    <w:p>
      <w:pPr>
        <w:sectPr>
          <w:type w:val="nextPage"/>
          <w:pgSz w:orient="landscape" w:w="16838" w:h="11906"/>
          <w:pgMar w:left="851" w:right="425" w:gutter="0" w:header="0" w:top="567" w:footer="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7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Руководителям организаций, предприятий, учреждений, А/О на территории которых произошел пожар, обязаны обеспечивать заправку ГСМ техники пожаротушения и питанием личный состав, работающий на пожаре свыше 4-х часов. (Указание УГПС МЧС России НСО № 55/4/2050 от 31.05.02г.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3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ов Побед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которые автоматически высылаются пожарные машины по повышенному номер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ФИЛИАЛ  А/О  «ЭЛЕКТРОСВЯЗЬ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АДМИНИСТРАЦИЯ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 ШКОЛ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С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ФАП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6. ЛЕСНЫЕ  МАССИВЫ </w:t>
      </w:r>
      <w:r>
        <w:rPr>
          <w:sz w:val="28"/>
          <w:szCs w:val="28"/>
        </w:rPr>
        <w:t>(25 И БОЛЕЕ ГА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7. ЗЕРНОВЫЕ  КУЛЬТУРЫ </w:t>
      </w:r>
      <w:r>
        <w:rPr>
          <w:sz w:val="28"/>
          <w:szCs w:val="28"/>
        </w:rPr>
        <w:t>(5 И БОЛЕЕ ГА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ГАРАЖИ  ПРЕДПРИЯТИЙ  И  ОРГАНИЗАЦ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СКЛАДЫ  И  МАГАЗИН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Соглаш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 взаимодействии  Государственной противопожарной службы МЧС России,  Администрации Козинского сельсовета, Усть-Таркское ХПП, Администрация Побединского сельсовета  при ликвидации пожаров в населенных пунктах  на территории Победи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</w:t>
        <w:tab/>
        <w:t>Настоящее Соглашение заключено в соответствии с Законом “О пожарной без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сности” (Закон Российской Федерации № 35 ст.3649 от 18.11.94г., с изменениями и до-полнениями от 26 июня 1995г.), “Положением о Государственной противопожарной службе Министерства Внутренних дел Российской Федерации от 23.08.93г.,№ 849), “Положением о единой государственной системе предупреждения и ликвидации чрезвычайных ситуаци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остановление Совета Министров – Правительства Российской Федерации от 05.11.95г.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113, с изменениями и дополнениями от 22.04.97г.), «Положением о силах и средствах единой Государственной системы предупреждения и ликвидации чрезвычайных ситуаци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Постановление Совета Министров – Правительства Российской Федерации от 03.08.96г.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924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Настоящее Соглашение устанавливает порядок взаимодействия Побединского поселения с подразделением Государственной противопожарной службы МЧС России,  Администрацией Козинского сельсовета,  Усть-Таркское ХПП  при ликвидации пожаров в населенных пунктах  на территории Побединского сельсовета. </w:t>
      </w:r>
    </w:p>
    <w:p>
      <w:pPr>
        <w:pStyle w:val="Normal"/>
        <w:jc w:val="both"/>
        <w:rPr/>
      </w:pPr>
      <w:r>
        <w:rPr>
          <w:sz w:val="28"/>
          <w:szCs w:val="28"/>
        </w:rPr>
        <w:t>Совместная работа сторон заключается в:</w:t>
      </w:r>
    </w:p>
    <w:p>
      <w:pPr>
        <w:pStyle w:val="Normal"/>
        <w:numPr>
          <w:ilvl w:val="1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Обеспечении готовности к действиям сил и средств, предназначенных и выделяем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предупреждения и ликвидации чрезвычайных ситуаций.</w:t>
      </w:r>
    </w:p>
    <w:p>
      <w:pPr>
        <w:pStyle w:val="Normal"/>
        <w:numPr>
          <w:ilvl w:val="1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Сборе, обработке,  обмене и выдачи информации в области защиты населения и тер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иторий от пожаров.</w:t>
        <w:tab/>
      </w:r>
    </w:p>
    <w:p>
      <w:pPr>
        <w:pStyle w:val="Normal"/>
        <w:numPr>
          <w:ilvl w:val="1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одготовке населения, рабочих к действиям при пожаре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ри  пожаре и угрозе возникновения пожара Стороны обязаны немедленно информировать друг друга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ри пожаре:   ЕДДС ПЧ 72 по охране Усть-Таркского района  обязана:</w:t>
      </w:r>
    </w:p>
    <w:p>
      <w:pPr>
        <w:pStyle w:val="Normal"/>
        <w:ind w:left="420" w:hanging="0"/>
        <w:rPr/>
      </w:pPr>
      <w:r>
        <w:rPr>
          <w:sz w:val="28"/>
          <w:szCs w:val="28"/>
        </w:rPr>
        <w:t>4.1  Направить к месту пожара силы и средства согласно утвержденного Плана привлечения сил и средств. Силы и средства хозяйств района (Администрация Козинского сельсовета, Усть-Таркское ХПП, Администрация Побединского сельсовета) обязаны в обязательном порядке прибыть к месту пожара по требованию диспетчера ЕДДС ПЧ 72 по охране Усть-Таркского района.</w:t>
      </w:r>
    </w:p>
    <w:p>
      <w:pPr>
        <w:pStyle w:val="Normal"/>
        <w:numPr>
          <w:ilvl w:val="1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Оповестить должностных лиц  Сторон.</w:t>
      </w:r>
    </w:p>
    <w:p>
      <w:pPr>
        <w:pStyle w:val="Normal"/>
        <w:numPr>
          <w:ilvl w:val="1"/>
          <w:numId w:val="4"/>
        </w:numPr>
        <w:rPr/>
      </w:pPr>
      <w:r>
        <w:rPr>
          <w:sz w:val="28"/>
          <w:szCs w:val="28"/>
        </w:rPr>
        <w:t xml:space="preserve">В случае угрозы возникновения крупного пожара Стороны обязаны  привести в готовность ДПД хозяйств, для чего необходимо: 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организовать сбор личного состава;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верить средства связи, наличие и исправность техники, готовность водоснабжения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Ежедневно ЕДДС ПЧ 72 по охране Усть-Таркского района  обязана:</w:t>
      </w:r>
    </w:p>
    <w:p>
      <w:pPr>
        <w:pStyle w:val="Normal"/>
        <w:jc w:val="both"/>
        <w:rPr/>
      </w:pPr>
      <w:r>
        <w:rPr>
          <w:sz w:val="28"/>
          <w:szCs w:val="28"/>
        </w:rPr>
        <w:t>5.1 Производить  обмен информацией с Сторонами  о фактическом наличии сил и средств их дислокации (передислокации), степени готовности.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6. Администрация  Козинского сельсовета (Степаненко С. Ю.) , Усть-Таркское ХПП (Перков Е.Н.), Администрация Побединского сельсовета (Макеев Г. А.) для тушения пожаров на подведомственных объектах с/х назначения и  в сельских населенных пунктах  создает и содержит за счет собственных средств ДПД,  на основе действующего положения о ДПД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7.  В целях защиты объектов с/х назначения и сельских населенных пунктов на  территории Побединского сельсовета от пожаров  установить следующий порядок привлечения населения к тушению пожаров:</w:t>
      </w:r>
    </w:p>
    <w:p>
      <w:pPr>
        <w:pStyle w:val="Normal"/>
        <w:ind w:lef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7" w:hanging="0"/>
        <w:rPr/>
      </w:pPr>
      <w:r>
        <w:rPr>
          <w:sz w:val="28"/>
          <w:szCs w:val="28"/>
        </w:rPr>
        <w:tab/>
        <w:t>Население  Побединского сельсовета для тушения  пожаров  в населенных пунктах  привлекается   по требованию должностных лиц ДПД и подразделения  Государственной противопожарной службы МЧС России.  Направленные люди  на тушение  пожара,  выполняют эту работу под       руководством    должностных лиц ДПД или подразделения  Государственной противопожарной службы МЧС Рос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8. Координацию работ по борьбе с пожарами  и контроль за исполнением данного постановления на территории Побединского сельсовета  возлагаю на себ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Постановление опубликовать в районной газете Знамя Тру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В случае разногласия сторон в ходе действия настоящего Соглашения решение по возникшим вопросам принимает комиссия по пожарной безопасности при администрации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СОГЛАСОВАНО</w:t>
        <w:tab/>
        <w:tab/>
        <w:tab/>
        <w:tab/>
        <w:tab/>
        <w:t>СОГЛАСОВАНО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Глава администрации                                             Начальник ПЧ-72 ГПС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Козинского сельсовета   </w:t>
        <w:tab/>
        <w:t xml:space="preserve">                                         ____________ А. В. Горбань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____________ </w:t>
      </w:r>
      <w:r>
        <w:rPr>
          <w:b/>
          <w:sz w:val="28"/>
          <w:szCs w:val="28"/>
        </w:rPr>
        <w:t xml:space="preserve">Степаненко С. Ю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СОГЛАСОВАНО</w:t>
        <w:tab/>
        <w:tab/>
        <w:tab/>
        <w:tab/>
        <w:tab/>
        <w:t>СОГЛАСОВАНО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Глава администрации</w:t>
        <w:tab/>
        <w:t xml:space="preserve">   </w:t>
        <w:tab/>
        <w:t xml:space="preserve">                           Директор Усть-Таркского ХПП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Побединского сельсовета </w:t>
        <w:tab/>
        <w:t xml:space="preserve">                                     _________________Перков Е.Н. ______________ Макеев Г. 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80"/>
        </w:tabs>
        <w:ind w:left="780" w:hanging="360"/>
      </w:pPr>
    </w:lvl>
    <w:lvl w:ilvl="1">
      <w:start w:val="1"/>
      <w:numFmt w:val="decimal"/>
      <w:lvlText w:val="%1.%2."/>
      <w:lvlJc w:val="left"/>
      <w:pPr>
        <w:tabs>
          <w:tab w:val="num" w:pos="819"/>
        </w:tabs>
        <w:ind w:left="819" w:hanging="420"/>
      </w:pPr>
    </w:lvl>
    <w:lvl w:ilvl="2">
      <w:start w:val="1"/>
      <w:numFmt w:val="decimal"/>
      <w:lvlText w:val="%1.%2.%3."/>
      <w:lvlJc w:val="left"/>
      <w:pPr>
        <w:tabs>
          <w:tab w:val="num" w:pos="1140"/>
        </w:tabs>
        <w:ind w:left="1140" w:hanging="720"/>
      </w:pPr>
    </w:lvl>
    <w:lvl w:ilvl="3">
      <w:start w:val="1"/>
      <w:numFmt w:val="decimal"/>
      <w:lvlText w:val="%1.%2.%3.%4."/>
      <w:lvlJc w:val="left"/>
      <w:pPr>
        <w:tabs>
          <w:tab w:val="num" w:pos="1140"/>
        </w:tabs>
        <w:ind w:left="1140" w:hanging="720"/>
      </w:pPr>
    </w:lvl>
    <w:lvl w:ilvl="4">
      <w:start w:val="1"/>
      <w:numFmt w:val="decimal"/>
      <w:lvlText w:val="%1.%2.%3.%4.%5."/>
      <w:lvlJc w:val="left"/>
      <w:pPr>
        <w:tabs>
          <w:tab w:val="num" w:pos="1500"/>
        </w:tabs>
        <w:ind w:left="1500" w:hanging="1080"/>
      </w:pPr>
    </w:lvl>
    <w:lvl w:ilvl="5">
      <w:start w:val="1"/>
      <w:numFmt w:val="decimal"/>
      <w:lvlText w:val="%1.%2.%3.%4.%5.%6."/>
      <w:lvlJc w:val="left"/>
      <w:pPr>
        <w:tabs>
          <w:tab w:val="num" w:pos="1500"/>
        </w:tabs>
        <w:ind w:left="150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860"/>
        </w:tabs>
        <w:ind w:left="186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60"/>
        </w:tabs>
        <w:ind w:left="18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220"/>
        </w:tabs>
        <w:ind w:left="2220" w:hanging="1800"/>
      </w:pPr>
    </w:lvl>
  </w:abstractNum>
  <w:abstractNum w:abstractNumId="5">
    <w:lvl w:ilvl="0">
      <w:start w:val="5"/>
      <w:numFmt w:val="bullet"/>
      <w:lvlText w:val="-"/>
      <w:lvlJc w:val="left"/>
      <w:pPr>
        <w:tabs>
          <w:tab w:val="num" w:pos="1200"/>
        </w:tabs>
        <w:ind w:left="12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1020"/>
        </w:tabs>
        <w:ind w:left="10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>
      <w:startOverride w:val="1"/>
    </w:lvlOverride>
  </w:num>
  <w:num w:numId="9">
    <w:abstractNumId w:val="7"/>
    <w:lvlOverride w:ilvl="0">
      <w:startOverride w:val="2"/>
    </w:lvlOverride>
  </w:num>
  <w:num w:numId="10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920" w:firstLine="720"/>
      <w:outlineLvl w:val="8"/>
    </w:pPr>
    <w:rPr>
      <w:sz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sz w:val="20"/>
    </w:rPr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Обычный отступ"/>
    <w:basedOn w:val="Normal"/>
    <w:qFormat/>
    <w:pPr>
      <w:ind w:left="720" w:hanging="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31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22">
    <w:name w:val="Основной текст 2"/>
    <w:basedOn w:val="Normal"/>
    <w:qFormat/>
    <w:pPr/>
    <w:rPr>
      <w:sz w:val="24"/>
    </w:rPr>
  </w:style>
  <w:style w:type="paragraph" w:styleId="32">
    <w:name w:val="Основной текст 3"/>
    <w:basedOn w:val="Normal"/>
    <w:qFormat/>
    <w:pPr>
      <w:jc w:val="both"/>
    </w:pPr>
    <w:rPr>
      <w:b/>
      <w:sz w:val="28"/>
    </w:rPr>
  </w:style>
  <w:style w:type="paragraph" w:styleId="Style7">
    <w:name w:val="Краткий обратный адрес"/>
    <w:basedOn w:val="Normal"/>
    <w:qFormat/>
    <w:pPr/>
    <w:rPr/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09:26:00Z</dcterms:created>
  <dc:creator>ГПН</dc:creator>
  <dc:description/>
  <cp:keywords/>
  <dc:language>en-US</dc:language>
  <cp:lastModifiedBy>Admin</cp:lastModifiedBy>
  <cp:lastPrinted>2013-04-22T16:19:00Z</cp:lastPrinted>
  <dcterms:modified xsi:type="dcterms:W3CDTF">2013-05-28T09:26:00Z</dcterms:modified>
  <cp:revision>2</cp:revision>
  <dc:subject/>
  <dc:title/>
</cp:coreProperties>
</file>