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бединского СЕЛЬСОВЕТ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Побе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5.04.2013г. </w:t>
        <w:tab/>
        <w:t xml:space="preserve">                                                                                № 32</w:t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 гражданской обороны  в Побединском  сельсов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. N 28-ФЗ "О гражданской обороне", приказа ГО МЧС РФ от 14.11.2008года «Об утверждении Положения об организации и ведении   гражданской обороны в муниципальных образованиях и организациях», в целях урегулирования  организации и ведения  гражданской обороны в поселении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б организации и ведении гражданской обороны в Побединском  сельсове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 постановл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исполнения данного постановления 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А. Злыдн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5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Приложение №1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5.04.2013 г. № 32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  и  ведении гражданской  оборон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бединском сельсовет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от 12 февраля 1998 г. N 28-ФЗ "О гражданской обороне", постановлением Правительства Российской Федерации от 26 ноября 2007 г. N 804 "Об утверждении Положения о гражданской обороне в Российской Федерации», приказа ГО МЧС РФ от 14.11.2008года «Об утверждении Положения об организации и ведении   гражданской обороны в муниципальных образованиях и организациях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Побединского 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 основных мероприятий Побединского  сельсовета. на год разрабатывается  местной администрацией и согласовывается с органом, уполномоченным решать задачи гражданской обороны и задачи по предупреждению и ликвидации чрезвычайных ситуаций по субъекту Российской Федерации -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Побединского  сельсовета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дение гражданской обороны на муниципальном уровне, заключается в выполнении мероприятий по защите населения (работников), материальных и культурных ценностей на территории муниципального образования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 Побединского сельсовета  и планов гражданской обороны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 Побединского  сельсовета и организаци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По решению администрации  Побединского  сельсовета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пасательной службы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и количество спасательных служб, создаваемых администрацией  Побединского  сельсовета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пасательной службе Побединского  сельсовета разрабатывается местной администрацией и согласовывается с руководителем соответствующей спасательной службы субъекта Российской Федерации и утверждается Главой  Победи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пасательной службе организации разрабатывается организацией и согласовывается с Главой  Побединского сельсовета, руководителем соответствующей спасательной службы муниципального образования и утверждается руководителем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руководство созданием и обеспечением готовности сил и средств гражданской обороны в Побединском  сельсовете и организациях, а также контроль в 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и его территориальными орга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планирования, подготовки и проведения эвакуационных мероприятий администрацией  Побединского  сельсовета и руководителями организаций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 Побединского  сельсовета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ся  руководителем гражданской обороны  Побединского   сельсовета в отношении созданных ими сил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уководство гражданской обороной на территориях  Побединского  сельсовета осуществляет Глава Побединского 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бединского сельсовета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N 28-Ф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ганами, осуществляющими управление гражданской обороной в  Побединском сельсовете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Побединского  сельсовета осуществляю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Главе  Побединского  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мен информацией осуществляются администрацией  Побединского сельсовет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Побединского   сельсовета представляет информацию в органы исполнительной власти субъектов Российской Федерации, к сфере деятельности которого они относятся или в ведении которых нах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ероприятия по гражданской обороне на муниципальном уровне,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 Побединского  сельсовета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о обучению населения в области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 учетом особенностей  Побединского сельсовета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 Побединского  сель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обучение населения  Побединского  сельсовета способам защиты от опасностей, возникающих при ведении военных действий или вследствие этих действий, а  также при возникновении чрезвычайных ситуаций природного и техногенного характер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личного состава формирований и служб  Побединского 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 Побединского  сель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 Побединского  сельсовета в образовательных учреждениях дополнительного профессионального образования, имеющих соответствующую лиценз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ние в состоянии постоянной готовности системы централизованного оповещения населения, осуществление ее реконструкции и модерниз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в области гражданской обороны и обмен е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По эвакуации населения, материальных и культурных ценностей в безопасные рай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ланирования, подготовки и проведения эвакуационных мероприятий в населенных пунктах, отнесенных к группам по гражданской обороне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По предоставлению населению убежищ и средств индивидуальной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, сооружений подземного пространства для укрыт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По световой и другим видам маскиро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объектов, подлежащих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коммунально-быт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чебно-эвакуацио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аселению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8. 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Побединского сельсовет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3. По срочному захоронению трупов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нитарно-эпидемиологического 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рахового фонда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5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о обучению населения в области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 учетом особенностей деятельности организаций и на основе примерных программ, утвержденных МЧС России, органом исполнительной власти субъекта Российской Федерации или Побединского  сельсоветом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системы оповещения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в области гражданской обороны и обмен е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По эвакуации населения, материальных и культурных ценностей в безопасные рай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 населенных пунктах, отнесенных к группам по гражданской обороне, а также рассредоточение работников организаций, продолжающих в военное время производственную деятельность в указанных населенных пун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огласованных с Побединском  сельсоветом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По предоставлению населению убежищ и средств индивидуальной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убежищ гражданской обороны для укрытия наибольшей работающей смены организаций, продолжающих производственную деятельность в  населенных пунктах, отнесенных к группам по гражданской обороне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По световой и другим видам маскиров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зданий и сооружений, подлежащих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жимов радиационной защиты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ми производственную деятельность в военное время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 По срочному захоронению трупов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рахового фонда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4. 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Побединским  сель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.</w:t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218"/>
      </w:tblGrid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лужб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чего созд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я и связ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вяз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опажрн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ая служ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/>
            </w:pPr>
            <w:r>
              <w:rPr>
                <w:sz w:val="28"/>
                <w:szCs w:val="28"/>
              </w:rPr>
              <w:t xml:space="preserve">ОО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-строительная и коммунально-техническ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/>
            </w:pPr>
            <w:r>
              <w:rPr>
                <w:sz w:val="28"/>
                <w:szCs w:val="28"/>
              </w:rPr>
              <w:t>ДРСУ,ООО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 и пит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по, ЧП Золотух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Таркская РЭ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растений и животных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Сельхоз. Ветина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онна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rPr/>
            </w:pPr>
            <w:r>
              <w:rPr>
                <w:sz w:val="28"/>
                <w:szCs w:val="28"/>
              </w:rPr>
              <w:t>Администрация, ОО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9"/>
      <w:ind w:firstLine="708"/>
      <w:jc w:val="both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8:00Z</dcterms:created>
  <dc:creator>User</dc:creator>
  <dc:description/>
  <cp:keywords/>
  <dc:language>en-US</dc:language>
  <cp:lastModifiedBy>Admin</cp:lastModifiedBy>
  <dcterms:modified xsi:type="dcterms:W3CDTF">2013-05-28T09:28:00Z</dcterms:modified>
  <cp:revision>2</cp:revision>
  <dc:subject/>
  <dc:title>ГЛАВА </dc:title>
</cp:coreProperties>
</file>