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БЕДИ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П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4.2013г                                                                                       №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запасов материально-технических средств, содержания средств оповещения и связи для обеспечения  мероприятий по ГО  и ЧС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ями администрации района от 19.11.2012г № 469, от 28.01.2013г № 35 и в  соответствии с Федеральными законами от 21.12.94 </w:t>
      </w:r>
      <w:hyperlink r:id="rId2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12.02.98 </w:t>
      </w:r>
      <w:hyperlink r:id="rId3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в целях  создания и содержания запасов материально-технических средств,  средств оповещения и связи для обеспечения  мероприятий по ГО  и ЧС в поселении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>Создать в Побединском  сельсовете  местный резерв материально-технических средств,  для обеспечении мероприятий по гражданской обороне и ликвидации чрезвычайных ситуаций в поселении (приложением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еспечить  оповещение и информирование населения об угрозе возникновения или о возникновении чрезвычайных ситуаций, с использованием   технических средств связи и  оповещения  (приложением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сходы на финансирование мероприятий осуществлять за счет соответствующих расходов местного бюджета и средств  резервного фонд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комендовать ООО «Победенское» создать объектовый резерв соответствующих материально-технических  средств за счет средств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исполнения возложить на специалиста администрации по ГО и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Г.А.Макее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.А.Злыднева </w:t>
      </w:r>
    </w:p>
    <w:p>
      <w:pPr>
        <w:pStyle w:val="Normal"/>
        <w:ind w:firstLine="540"/>
        <w:jc w:val="both"/>
        <w:rPr/>
      </w:pPr>
      <w:r>
        <w:rPr/>
        <w:t>24-54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м №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.Т.С.  для ГО и Ч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2375"/>
        <w:gridCol w:w="1943"/>
        <w:gridCol w:w="1409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т.с. и  ресурсы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(ли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.топ.- бенз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, оборуд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ащ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препараты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. автом.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ыскиватели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-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ки -8  Противогазы-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(МКУ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-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 аптечки-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- 400 д.т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 -400 бенз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.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-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 аптечки-10  Маски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(Амбу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 препар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 связи и оповещения для ГО и Ч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67"/>
        <w:gridCol w:w="1915"/>
        <w:gridCol w:w="1637"/>
        <w:gridCol w:w="2005"/>
        <w:gridCol w:w="1449"/>
      </w:tblGrid>
      <w:tr>
        <w:trPr>
          <w:trHeight w:val="27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ства связи и оповещения </w:t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ь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оповещ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-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б-3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4-575, 24-543,24-548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ящие установки на автомобилях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(МКУ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ящие установки на автомобилях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(Амбул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.1   (24-5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ящие установки на автомобилях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.2   (24-549,24-51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ящие установки на автомоби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-39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коговорящие установки на автомоби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E30C57E467343493C40B3E01959B772AE80B315F0BC24C486DEF06S6vDF" TargetMode="External"/><Relationship Id="rId3" Type="http://schemas.openxmlformats.org/officeDocument/2006/relationships/hyperlink" Target="consultantplus://offline/ref=2DE30C57E467343493C40B3E01959B772AE80B305F0BC24C486DEF06S6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3:00Z</dcterms:created>
  <dc:creator>user</dc:creator>
  <dc:description/>
  <cp:keywords/>
  <dc:language>en-US</dc:language>
  <cp:lastModifiedBy>Admin</cp:lastModifiedBy>
  <cp:lastPrinted>2013-04-23T10:00:00Z</cp:lastPrinted>
  <dcterms:modified xsi:type="dcterms:W3CDTF">2013-05-28T09:43:00Z</dcterms:modified>
  <cp:revision>2</cp:revision>
  <dc:subject/>
  <dc:title/>
</cp:coreProperties>
</file>