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НСКОГО СЕЛЬСОВЕТА</w:t>
        <w:br/>
        <w:t>УСТЬ-ТАРКСКОГО РАЙОН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. Побед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2.04. 2013года                                              № 35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мерах по  обмену  информацией с  ЕДДС и действиям специалистов местной  администрации в пожароопасные периоды.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ководствуясь Федеральным законом «О защите населения  и территорий от чрезвычайных ситуаций природного и техногенного характера», Постановлением Правительства РФ «О единой государственной системе предупреждения  и ликвидации чрезвычайных ситуаций»,  Порядком доведения информации  о термических точках и предоставлении отчетных документов диспетчерами ЕДДС в пожароопасный период, утвержденный распоряжением главы района № 299-р и уставом поселения в целях упорядочения действий в системе  ЕДДС Усть-Таркского района по реагированию на  чрезвычайные ситуации с пожарами,</w:t>
        <w:br/>
        <w:t>постановляю: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Порядок доведения информации  о термических точках и предоставлении отчетных документов диспетчерами ЕДДС в пожароопасный период, утвержденный распоряжением главы района № 299-р от 09.07.2012г -  признать типовым документом для администрации поселения, в целях исполнения своих  функций в системе ЕДДС по  реагированию на ЧС в пожароопасные периоды.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Ответственным по обмену информацией  и связи с ЕДДС Усть-Таркского района  по реагированию на обнаружение и ликвидацию термических точек в поселении, назначить специалиста  местной администрации по гражданской обороне  Злыдневу А.А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Специалисту Злыдневой А.А. изучить и принять к исполнению Порядок доведения информации о термических точках и представлении необходимой  документации  в ЕДДС Усть-Таркского района в пожароопасный период года. Установить номера телефонов   и перечень руководителей оперативных служб, для непосредственного  реагирования  на обнаружение и  ликвидацию  термоточек. Установить  и наладить  взаимообмен сведений в ЕДДС, ГО и ЧС района.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Для связи с ЕДДС Усть-Таркского района, силами и службами  оперативного реагирования, поселения, выделить для указанных целей кабинет главы поселения, имеющуюся оргтехнику, служебный телефон – 24-575 .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. Оформить номенклатурную дело с перечнем необходимых документов для непосредственного исполнения мероприятий в соответствии с требованиями  Порядка доведения информации о термических точках и представлении необходимой  документации  в ЕДДС Усть-Таркского района в пожароопасный период года.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6. Контроль за исполнением данного постановления оставляю за собой.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Побединского сельсовета                                                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сть-Таркского района Новосибирской области                     Г.А.Макее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А.А.Злыднев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24-548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ston">
    <w:altName w:val="Courier New"/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ston;Courier New" w:hAnsi="Ariston;Courier New" w:eastAsia="Times New Roman" w:cs="Ariston;Courier New"/>
      <w:b/>
      <w:i/>
      <w:color w:val="auto"/>
      <w:sz w:val="48"/>
      <w:szCs w:val="4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41:00Z</dcterms:created>
  <dc:creator>user</dc:creator>
  <dc:description/>
  <cp:keywords/>
  <dc:language>en-US</dc:language>
  <cp:lastModifiedBy>Admin</cp:lastModifiedBy>
  <dcterms:modified xsi:type="dcterms:W3CDTF">2013-05-28T09:41:00Z</dcterms:modified>
  <cp:revision>2</cp:revision>
  <dc:subject/>
  <dc:title/>
</cp:coreProperties>
</file>