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  <w:br/>
        <w:t>ПОБЕ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Побе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15.04.2013 г.                                                                   №  36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и оценки эффективности долгосрочных Программ  энергосбере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муниципальной  Программой  энергосбережение   Побединского сельсовета  Усть-Таркского района Новосибирской области на 2010 - 2012 годы, принятую  решением Совета депутатов  Побединского сельсовета  Усть-Таркского района Новосибирской области (далее – Программа),  и в целях определения мер эффективности долгосрочных Программ энергосбережения и средств бюджета  для развитие муниципального хозяйств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оведения  и  оценки эффективности  долгосрочных Программ  энергосбережения Побединского сельсовета Усть-Таркского района Новосибирской области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Злыдневой А. А.,  являющейся исполнителем Плана мероприятий энергосбережения (приложение № 1-3) к Программе, оформить результаты ее эффективности  и  направить их в комиссию Совета депутатов Побединского сельсовета Усть-Таркского района Новосибирской области по бюджетной, налоговой и финансово-кредитной политик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Использовать результаты оценки действия программы энергосбережения на 2010-2012 гг. при разработке программы на 2013- 2015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с силу со дня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бе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                           Г. А. Мак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. А. Злыднева</w:t>
      </w:r>
    </w:p>
    <w:p>
      <w:pPr>
        <w:pStyle w:val="Normal"/>
        <w:jc w:val="both"/>
        <w:rPr/>
      </w:pPr>
      <w:r>
        <w:rPr/>
        <w:t>24-5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кумент проверен на коррупциогенность </w:t>
      </w:r>
    </w:p>
    <w:p>
      <w:pPr>
        <w:pStyle w:val="Normal"/>
        <w:jc w:val="both"/>
        <w:rPr/>
      </w:pPr>
      <w:r>
        <w:rPr/>
        <w:t xml:space="preserve">_________________ И. Н. Миллер – председатель комиссии по вопросам экспертизы на коррупциогенность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становлению</w:t>
      </w:r>
      <w:r>
        <w:rPr/>
        <w:t xml:space="preserve">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н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сть-Тарк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5.04.2013 г. № 36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я и   оценки эффективности  долгосрочных Программ  энергосбережения Побединского сельсовета Усть-Таркского района Новосибир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ажнейшим фактором,  социально-экономического развития поселения, является  эффективное   расходование всех  видов энергоресурсов и  средств местного бюджета, определенные в долгосрочных Программах энергосбережения поселения (далее - Программ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Эффективность   применения  энергоресурсов, мер энергосбережения и финансов Программы оцениваются по 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абилизация энергопотребления, создание надежной сырьевой базы, включающая в себя - развитие местного топливно-энергетического комплекса (ТЭК), муниципальная  и региональная поддержка энергосберегающих мер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энергетической независимости местных энегопредприятий, включающая - опережение темпов роста производства местных товарных энергоресурсов (ТЭР) по сравнению с темпами роста объемов энергопотребления, обеспечение энерго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ТЭР -  в учреждениях бюджетной сферы, в жилищном секторе, в системе коммунальной инфраструк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равильность выбора направлений, оценка  энергосберегающих мер, достаточность финансирования, производится специалистом администрации - ежегодно, с составлением соответствующего документа (аналитической таблица, докладной записки и т.д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направляются в администрацию Побединского сельсовета усть-Таркского района Новосибирской области для обобщения и рассматриваются постоянной комиссией Совета депутатов Побединского сельсовета Усть-Таркского района Новосибирской области по бюджетной, налоговой и финансово-кредитной политике с участием руководителя ТЭК,  главы Побединского сельсовета Усть-Тарк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оянной комиссией дается оценка результатам Программы,  вырабатываются направления  для ее дальнейшего развития или сок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комиссии о  направлениях развития Программы или ее сокращения, утверждается  Советом  депутатов  Побединского сельсовета Усть-Таркского района новосибирской области до принятия решения о бюджете на очередной финансовый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4:00Z</dcterms:created>
  <dc:creator>Admin</dc:creator>
  <dc:description/>
  <cp:keywords/>
  <dc:language>en-US</dc:language>
  <cp:lastModifiedBy>Admin</cp:lastModifiedBy>
  <dcterms:modified xsi:type="dcterms:W3CDTF">2013-05-28T09:34:00Z</dcterms:modified>
  <cp:revision>2</cp:revision>
  <dc:subject/>
  <dc:title/>
</cp:coreProperties>
</file>