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НСКОГО СЕЛЬСОВЕТ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бед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2.05.2013                                                                                          № 39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рафика разработки и утверждения схем теплоснабжения, водоснабжения и водоотведения Побединского сельского поселения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10 года № 190-ФЗ «О теплоснабжении» и от 07 декабря 2011 года № 416-ФЗ «О водоснабжении и водоотведении» 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рафик разработки и утверждения схем водоснабжении Победин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на официальном сайте администрации Побединского сельсовета Усть-Тарк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bedenski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Побединского сельсовета Усть-Таркского района Новосибирской области предоставить в отдел архитектуры, строительства и ЖКХ Усть-Таркского района Новосибирской области копию данного постано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бединского сельсовета                                                                         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                                  Г. А. Макеев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бед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05.2013 г. № 39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зработки и утверждения схем теплоснабжения, водоснабжения и водоотведения Побединского сельского поселения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45"/>
        <w:gridCol w:w="1984"/>
        <w:gridCol w:w="209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тапа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сроки провед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(примечание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становления о создании рабочей группы и о начале разработке схем теплоснабжения,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уведомления о начале разработки схем теплоснабжения, водоснабжения и водоотведения и информации о порядке предоставления необходимых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13-31.05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после п. 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ылка запросов и сбор необходим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3-13.06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 теплоснабжения,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3-15.07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оекта схем теплоснабжения, водоснабжения и водоотведения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водоснабжения и водоотведения на официальном сай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7.2013-25.07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5 дн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екта схем теплоснабжения, водоснабжения и водоотведения, сбор замечаний и предложений (адрес, по которому осуществляется сбор замечаний и предложений,  а также  срок  их сбора указывается на официальном сайт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размещения до – 31.08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 дн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о месте проведения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13-14.09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дн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о проекту схем теплоснабжения,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определенная в п.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01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информации о завершении публичных слушаний,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4.10.2013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дн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становление администрации Побединского сельсовета Усть-Таркского района Новосибирской области об утверждении схем теплоснабжения, 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7 дней после вы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твержденных схем теплоснабжения, водоснабжения и водоотведения в полном объеме (за исключением сведений, составляющих государственную тайну, и электронной модели схемы) на официальном сайте Публикация в установленных официальных источниках опубликования, сведений о размещении схем водоснабжения и водоотведения на официальном сай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7 дней после принятия решения об утверждении сх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39:00Z</dcterms:created>
  <dc:creator>Admin</dc:creator>
  <dc:description/>
  <cp:keywords/>
  <dc:language>en-US</dc:language>
  <cp:lastModifiedBy>Admin</cp:lastModifiedBy>
  <cp:lastPrinted>2013-05-28T11:08:00Z</cp:lastPrinted>
  <dcterms:modified xsi:type="dcterms:W3CDTF">2013-05-28T04:08:00Z</dcterms:modified>
  <cp:revision>6</cp:revision>
  <dc:subject/>
  <dc:title/>
</cp:coreProperties>
</file>