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  <w:br/>
        <w:t>ПОБЕДИНСКОГО СЕЛЬСОВЕТА</w:t>
        <w:br/>
        <w:t>УСТЬ-ТАР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</w:t>
      </w:r>
      <w:r>
        <w:rPr/>
        <w:t>от 01.03. 2013г.</w:t>
        <w:tab/>
        <w:t xml:space="preserve">                                                        № 04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основных мероприятий в Побединском сельсовете на 2013 год в рамках проводимого в Российской Федерации Года охраны окружающ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исполнение Указа Презиндента РФ от 10.08.2012 №1157 «О проведении в Российской Федерации Года охраны окружающей среды»:</w:t>
      </w:r>
    </w:p>
    <w:p>
      <w:pPr>
        <w:pStyle w:val="Normal"/>
        <w:rPr/>
      </w:pPr>
      <w:r>
        <w:rPr/>
        <w:t>1.Утвердить план основных мероприятий в Побединском сельсовета на 2013 год в рамках проводимого в Российской Федерации Года охраны окружающей среды, согласно приложения.</w:t>
      </w:r>
    </w:p>
    <w:p>
      <w:pPr>
        <w:pStyle w:val="Normal"/>
        <w:rPr/>
      </w:pPr>
      <w:r>
        <w:rPr/>
        <w:t>2. Контроль над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бединского сельсовета                                                            Г.А.Макеев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утвердждено</w:t>
      </w:r>
    </w:p>
    <w:p>
      <w:pPr>
        <w:pStyle w:val="Normal"/>
        <w:ind w:firstLine="708"/>
        <w:jc w:val="right"/>
        <w:rPr/>
      </w:pPr>
      <w:r>
        <w:rPr/>
        <w:t xml:space="preserve">Распоряжением главы </w:t>
      </w:r>
    </w:p>
    <w:p>
      <w:pPr>
        <w:pStyle w:val="Normal"/>
        <w:ind w:firstLine="708"/>
        <w:jc w:val="right"/>
        <w:rPr/>
      </w:pPr>
      <w:r>
        <w:rPr/>
        <w:t xml:space="preserve">Побединского сельсовета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от    01.03.2013г.  №  04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</w:rPr>
      </w:pPr>
      <w:r>
        <w:rPr>
          <w:b/>
        </w:rPr>
        <w:t>основных мероприятий Побединского сельсовета Усть-Таркского района Новосибирской области в области охраны окружающей среды и безопасности людей на водных объектах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>с. Победа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114"/>
        <w:gridCol w:w="468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Наименований 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исполн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соисполнител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Отметка о выполнении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.Мероприятия, проводимые под руководством главы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обряда «Крещения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14-20 январ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Специалист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«Всемирного Дня воды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22-23 мар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Школы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серосийская акция «Дни защиты от экологической опасности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рт-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Побединского сельсовет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Школы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«Всемирного метеорологического дня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23 мар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Побединского сельсовет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школы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я международного «Дня птиц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1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Побединского сельсовета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Всемирного «Дняи здоровья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7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Школы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Всемирного Дня экологических знаний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1-30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Всемирного «Дня земли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22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«Дня памяти погибших в радиационных авариях и катастрофах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26 апр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  <w:tab w:val="left" w:pos="6465" w:leader="none"/>
              </w:tabs>
              <w:rPr/>
            </w:pPr>
            <w:r>
              <w:rPr/>
              <w:tab/>
              <w:t>Школы</w:t>
              <w:tab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Фестиваль детского творчества, посвященный экологическим вопросам: конкурс детских рисунков и поделок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прель-ма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«Всемирного дня окружающей среды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5 ию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Смотр-конкурс природоохранной деятельности на предприятиях и учреждения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арт-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Озеление территорий в организациях, предприятиях, муниципальных образованиях, скверах, парках, оформление клумб и уличных посадок на территории поселен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й-ию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акции «Экологический десант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прель-окт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Проведение «субботников» и очистка территории от мусору на территориии населеннных пунктов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прель-октябр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Ликвидация несанкционированных свалок и рекультивация земель на местах захоронения ТБ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Очистка берегов водоемов и водоохранных зон от мусора и ТБО на реке Тар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прель-нояб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оведение круглых столов, совещаний, выступление руководителей организаций и директоров шко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Утверждение плана мероприятий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Природоохранные мероприятия:профилактика охраны лесов и водоохраной зоны от пожаров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Весна-ос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Природоохранные мероприятия: в области охраны водных объектов на территории Побединского сельсовета от браконьерств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Весна-ос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иродные мероприятия: в области охраны животного мира от браконье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есна-ос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Природоохранные мероприятия: в области заготовки древесины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есна-ос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Природоохранные мероприятия: в области заготовки ягод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Лето-ос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Природоохранные мероприятия: в области несанкционированны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есна-ос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Природоохранные мероприятия: в области исследования и оформления земельных участков под свал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Работа по плану ДЦП(развития системы обращения с отходами производства и потреблени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013-2016г.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Специалист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Работа с юридическими и физическими лицами по отведению земельных участков и рекультивация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Лет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Оформление и документации по сбору и утилизации ртутьсодержащих приборов в Побединском сельсовет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Организация и проведение мероприятий безопасности людей на водных объектах Побединского сельсовета  в местах неорганизованного отдыха люде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ай-авгус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Работа с населением Побединского сельсовета по профилактике и выявлению административных правонарушений в области охраны окружающей среды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Побединского сельсовет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  <w:tab w:val="left" w:pos="828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00:00Z</dcterms:created>
  <dc:creator>user</dc:creator>
  <dc:description/>
  <cp:keywords/>
  <dc:language>en-US</dc:language>
  <cp:lastModifiedBy>user</cp:lastModifiedBy>
  <dcterms:modified xsi:type="dcterms:W3CDTF">2013-05-28T08:16:00Z</dcterms:modified>
  <cp:revision>14</cp:revision>
  <dc:subject/>
  <dc:title/>
</cp:coreProperties>
</file>