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БЕДИН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Ь-ТАР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Победа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01.03.2013 г.                                                        № 05- р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 мониторинга значимых услуг  и рассмотрении жалоб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оводствуясь постановлением Правительства РФ № 1021-р от 10.06.2011 года и   полномочиями главы Побединского сельсовета Усть-Таркского района Новосибирской области, в целях  организации работы по осуществлению мониторинга  массовых и значимых муниципальных услуг для граждан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Специалисту администрации Степуриной И. С. в рамках программы «МАИС» открыть информационное окно для  размещения сведений о мониторинге наиболее массовых и значимых для граждан и бизнеса  муниципальных услуг   и учета реализации  досудебного рассмотрение жалоб и обращений гражда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досудебного рассмотрения жалоб и обращений гражда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 Порядок на официальном сайте администрации и опубликовать в Бюллетене органов местного самоуправления  Усть-Таркского райо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Глава Побединского сельсове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Усть-Таркского района новосибирской области                                Г. А. Макее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0"/>
          <w:szCs w:val="20"/>
        </w:rPr>
        <w:t>И. С. Степурина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>24-54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Документ проверен на коррупциогенность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____________  И. Н. Миллер – председатель комиссии по вопросам экспертизы на коррупциогенност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</w:t>
      </w:r>
      <w:r>
        <w:rPr>
          <w:bCs/>
          <w:sz w:val="28"/>
          <w:szCs w:val="28"/>
        </w:rPr>
        <w:t>распоряжением администраци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бединского сельсовет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сть-Таркского района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Новосибирской области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01.03.2013 № 05-р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АЧИ И РАССМОТРЕНИЯ ЖАЛОБ НА РЕШЕНИЯ И ДЕЙСТВИ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(БЕЗДЕЙСТВИЕ)    ДОЛЖНОСТНЫХЛИЦ, ПРЕДОСТАВЛЯЮЩИХ МУНИЦИПАЛЬНЫЕ  УСЛУГИ. 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особенности подачи и рассмотрения жалоб на решения и действия (бездействие) местной администрации,  муниципальных организаций, предоставляющих муниципальные услуги, их должностных лиц, а также муниципальных служащих (далее - жалоб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алоба заявителя на решения и действия (бездействие) муниципальных служащих, должностных лиц   администрации,  муниципальной организации предоставляющих муниципальную услугу (далее - должностные лица), подается специалисту местной администрации или организацию, предоставившей услугу,   где подлежит регистр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заявителя на решения и действия (бездействие) должностных лиц, независимо от ведомственной подчиненности,  передается в местную администрацию  специалисту администрации и (или) главе Побединского сельсовета Усть-Таркского района Новосибирской области для рассмотр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Жалоба может подаваться в письменной форме, в том числе при личном приеме заявителя, или в электронном вид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Жалоба должна содержа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должностного лица муниципальной организации или администрации, предоставивших муниципальную услугу,   либо муниципального служащего, решения и действия (бездействие) которых обжалуются;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0" w:name="Par32"/>
      <w:bookmarkEnd w:id="0"/>
      <w:r>
        <w:rPr>
          <w:sz w:val="28"/>
          <w:szCs w:val="28"/>
        </w:rPr>
        <w:t>б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ведения об обжалуемых решениях и действиях (бездействии)  муниципальной организации или администрации, предоставивших муниципальные услуги, должностного лица либо муниципального служащег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доводы, на основании которых заявитель не согласен с решением и действием (бездействием), предоставляющего муниципальную услугу,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ind w:firstLine="540"/>
        <w:jc w:val="both"/>
        <w:rPr/>
      </w:pPr>
      <w:bookmarkStart w:id="1" w:name="Par39"/>
      <w:bookmarkEnd w:id="1"/>
      <w:r>
        <w:rPr>
          <w:sz w:val="28"/>
          <w:szCs w:val="28"/>
        </w:rPr>
        <w:t xml:space="preserve">6. Прием жалоб в письменной форме может осуществляться   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, с учетом </w:t>
      </w:r>
      <w:hyperlink w:anchor="Par39">
        <w:r>
          <w:rPr>
            <w:rStyle w:val="InternetLink"/>
            <w:sz w:val="28"/>
            <w:szCs w:val="28"/>
          </w:rPr>
          <w:t>пункта 2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 приема жалобы должно совпадать со временем предоставления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В электронном виде жалоба может быть подана заявителем посредством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) официального сайта администрации поселения в информационно-телекоммуникационной сети "Интернет"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Единого портала государственных и муниципальных услуг (далее - Единый портал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Жалоба также может быть направлена через муниципальное учреждение  или предприятие.</w:t>
      </w:r>
    </w:p>
    <w:p>
      <w:pPr>
        <w:pStyle w:val="Normal"/>
        <w:ind w:firstLine="540"/>
        <w:jc w:val="both"/>
        <w:rPr/>
      </w:pPr>
      <w:bookmarkStart w:id="2" w:name="Par47"/>
      <w:bookmarkEnd w:id="2"/>
      <w:r>
        <w:rPr>
          <w:sz w:val="28"/>
          <w:szCs w:val="28"/>
        </w:rPr>
        <w:t xml:space="preserve">9. При подаче жалобы в электронном виде документы, указанные в </w:t>
      </w:r>
      <w:hyperlink w:anchor="Par47">
        <w:r>
          <w:rPr>
            <w:rStyle w:val="InternetLink"/>
            <w:sz w:val="28"/>
            <w:szCs w:val="28"/>
          </w:rPr>
          <w:t>пункте 5</w:t>
        </w:r>
      </w:hyperlink>
      <w:r>
        <w:rPr>
          <w:sz w:val="28"/>
          <w:szCs w:val="28"/>
        </w:rPr>
        <w:t xml:space="preserve"> настоящего Порядк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Жалоба, поступившая в   администрацию,  подлежит рассмотрению главой Побединского сельсовета Усть-Таркского района Новосибирской области в течение пятнадцати рабочих дней со дня ее регистрации, а в случае обжалования отказа  должностного лица, муниципального служащего в приеме документов у заявителя,  либо в исправлении допущенных опечаток и ошибок, 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Заявитель может обратиться с жалобой, в том числе в следующих случая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рушение срока регистрации запроса заявителя о предоставлении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рушение срока предоставления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требование представления заявителем документов, не предусмотренных нормативными правовыми актами Российской Федерации, нормативными правовыми актами Новосибирской области для предоставления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тказ в приеме документов, представление которых предусмотрено нормативными правовыми актами Российской Федерации, нормативными правовыми актами Новосибирской области для предоставления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осибир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осибирской област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ж) отказ  администрации, муниципальной организации, предоставляющих  муниципальную услугу,  либо их должностных лиц в исправлении допущенных опечаток и ошибок в выданных в результате предоставления муниципальной услуги документах,  либо нарушение установленного срока таких исправл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По результатам рассмотрения жалобы   глава  Побединского сельсовета Усть-Таркского района новосибирской области принимает одно из следующих решен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структурным подразделением администрации, предоставляющим муниципальную услугу, муниципальным служащим, должностным лицо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осибирской области, а также в иных форма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Не позднее дня, следующего за днем окончания рассмотрения жалобы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В ответе по результатам рассмотрения жалобы указыва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  администрации, организации, предоставляющей муниципальную услугу, должность лица, принявшего жалобу, должность, фамилия, имя, отчество (при наличии) главы Побединского сельсовета Усть-Таркского района Новосибирской области,  вынесшего  решение по жалоб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омер, дата, место принятия решения, включая сведения о должностном лице, муниципальном служащем, решение или действие (бездействие) которого обжалуетс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, отчество (при наличии) или наименование заявите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снования для принятия решения по жалоб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принятое по жалобе реше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сведения о порядке обжалования принятого по жалобе реш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Ответ по результатам рассмотрения жалобы подписывается главой Побединского сельсовета Усть-Таркского района Новосибир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  Глава Побединского сельсовета Усть-Таркского района Новосибирской области отказывает в удовлетворении жалобы в следующих случая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аличие решения по жалобе, принятого ранее в соответствии с требованиями настоящего Порядка в отношении того же заявителя и по тому же предмету жало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  Глава Побединского сельсовета Усть-Таркского района Новосибирской области вправе оставить жалобу без ответа в следующих случая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муниципального служащего, а также членов их сем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Решения и действия (бездействие)   администрации, предоставляющей муниципальную услугу, его должностных лиц, а также муниципальных служащих могут быть обжалованы в суд по подведомственности в течение трех месяцев со дня, когда заявителю стало известно о нарушении его прав и законных интере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9. К отношениям, возникающим при подаче и рассмотрении жалоб, не урегулированным настоящим Порядком, применяются нормы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7.07.2010 N 210-ФЗ "Об организации предоставления государственных и муниципальных услуг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261BAEFD0FC484EDF6EA51F826131C75D25C1823A3ED9210BA8AB381SDTA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15:00Z</dcterms:created>
  <dc:creator>Admin</dc:creator>
  <dc:description/>
  <cp:keywords/>
  <dc:language>en-US</dc:language>
  <cp:lastModifiedBy>Admin</cp:lastModifiedBy>
  <dcterms:modified xsi:type="dcterms:W3CDTF">2013-04-10T04:56:00Z</dcterms:modified>
  <cp:revision>5</cp:revision>
  <dc:subject/>
  <dc:title/>
</cp:coreProperties>
</file>