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БЕДИНСКОГО СЕЛЬСОВЕТ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сть-таркского район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3"/>
        <w:rPr>
          <w:bCs w:val="false"/>
        </w:rPr>
      </w:pPr>
      <w:r>
        <w:rPr>
          <w:bCs w:val="false"/>
        </w:rPr>
        <w:t>распоряжение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 05.03.2013 г.                                  № 07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администрации Побед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 квартал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координации работы администрации с учреждениями и организациями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администрации на 2 квартал 2013 год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ителям учреждений обеспечить выполнение мероприятий в соответствии с планом работы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специалист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</w:t>
        <w:tab/>
        <w:t xml:space="preserve">                                                    Г.А. Мак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бед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3.2013 г.  №  0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Л   А 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Побединского сельсовета на 2 квартал 2013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22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истическая программа ко дню смеха «Эрудицией блеснем, с песней, шуткой отдохнем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Т. Д. – директор МКУ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ное  совещание у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 подготовке к празднику, посвященному 68-летию Победы в В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Т. Д. – директор МКУК</w:t>
            </w:r>
          </w:p>
        </w:tc>
      </w:tr>
      <w:tr>
        <w:trPr>
          <w:trHeight w:val="2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сия Совета депутатов Побединского сельсовет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летнем труде и отдыхе детей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благоустройстве территории поселе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рах противопожарной безопасности на территории Побединского сельсовета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И.Н. – председатель Совета депута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д граждан в с. Побед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йме пастухов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благоустройстве се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еев Г.А.- глава Побединского сельсо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д граждан в д. Резино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йме пастух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благоустройстве се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еев Г.А.- глава Побединского сельсо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Весны и Труда. Музыкальная развлекательная программа «Посмотри вокруг – весна!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 мужества к 100-летию А. И. Покрышк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бо покоряется смелым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а Н.М.-библиотек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Победы. Проведение торжественных мероприят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Т.Д. – директор МКУ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ина О.Н.-зам.директора по воспитател. рабо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ное  совещание у главы администра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 борьбе с бродячими собакам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И.Н. – председатель Совета депута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меся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программа ко дню семьи «Мы желам счастья вам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урина Е. А. – худ. руководит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щиты дете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ализованное представление «Не спеши прощаться с детством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а Н.М.-библиотек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ное  совещание у главы администра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профилактике правонарушений среди несовершеннолетни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В. А. – участковый уполномоченный поли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эколог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на «Что имеем сохраним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а Н.М.-библиотек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Российской Федерац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ное  совещание у главы администра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аботе специалиста по социальной работ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И. Н. -специалист по соц. рабо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ию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олодеж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показ фильм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ин А.М.- киномехан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общественных комисс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uto" w:line="252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08:00Z</dcterms:created>
  <dc:creator>Admin</dc:creator>
  <dc:description/>
  <cp:keywords/>
  <dc:language>en-US</dc:language>
  <cp:lastModifiedBy>Admin</cp:lastModifiedBy>
  <dcterms:modified xsi:type="dcterms:W3CDTF">2013-05-28T08:08:00Z</dcterms:modified>
  <cp:revision>2</cp:revision>
  <dc:subject/>
  <dc:title/>
</cp:coreProperties>
</file>