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56"/>
        <w:ind w:left="1418" w:right="567" w:hanging="0"/>
        <w:rPr/>
      </w:pPr>
      <w:r>
        <w:rPr>
          <w:caps/>
          <w:sz w:val="28"/>
          <w:szCs w:val="28"/>
        </w:rPr>
        <w:t xml:space="preserve">                       </w:t>
      </w: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БЕДИН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spacing w:lineRule="auto" w:line="24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8.03.2013 г.                                                                                      № 08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, подготовки и проведения общероссийских Дней защиты от экологической опасности в Побединском сельсо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9 части 1 статьи 15 Федерального закона от 06.10.2003 № 131-ФЗ «Об общих принципах организации местного самоуправления в Российской Федерации», распоряжением главы Усть-Таркского района от 18.03.2013 № 253-р, в целях объединения усилий и координации действий предприятий и организаций независимо от их организационно-правовой формы, направленных на формирование экологической грамотности населения, обеспечение экологической безопасности, сохранение благоприятной окружающей среды и природных ресурсов в Побединском сельсовете в 2013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проведению Дней защиты от экологической опасности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остав комиссии по контролю за экологической безопасностью в Побединском сельсовете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влечь к проведению мероприятий по охране окружающей среды образовательные учреждения, МКУК «Побединский сельский Дом культу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бед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                           Г. А. Макее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лыднева А.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-54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3 г. № 08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о организации и проведению Дней защиты от экологической опасности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бединского сельсовета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2957"/>
        <w:gridCol w:w="3570"/>
        <w:gridCol w:w="23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выполн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Дням защиты от экологической опасности, Всемирному дню защиты детей, Дню охраны окружающей среды, Дню зем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-10.08.201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9.2013 г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, образовательные школьные учреждения, МКУ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убботников по очистке и благоустройству территорий, предприятий и населенных пунк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, руководители предприят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анитарных очисток водоохранных зон оз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, образовательные школьные учреж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ейдов по выявлению несанкционированных свалок, захламления лесов и водоохранных зон оз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, образовательные школьные учреж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зеленых наса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6.2013 г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, образовательные учреж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возникновения и распространения заболевания пти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-15.08.2013 г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бединского сельсове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выставка книг по экологии «Друзья природы», «Божественнен, природа, твой язык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-15.08.2013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библиоте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школьные учреж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3 г. № 0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нтролю за экологической безопас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бединском сельсо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2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Геннадий Алексее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бединского сельсовета Усть-Таркского района Новосибирской области, председатель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рер Ольга Александро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АП, член коми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 Александр Дмитрие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бединской СО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херт Лариса Леонидо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Резинской ООШ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4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9:00Z</dcterms:created>
  <dc:creator>Admin</dc:creator>
  <dc:description/>
  <cp:keywords/>
  <dc:language>en-US</dc:language>
  <cp:lastModifiedBy>Admin</cp:lastModifiedBy>
  <cp:lastPrinted>2013-04-08T13:40:00Z</cp:lastPrinted>
  <dcterms:modified xsi:type="dcterms:W3CDTF">2013-04-08T06:40:00Z</dcterms:modified>
  <cp:revision>5</cp:revision>
  <dc:subject/>
  <dc:title/>
</cp:coreProperties>
</file>