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56"/>
        <w:ind w:left="1418" w:right="567" w:hanging="0"/>
        <w:rPr/>
      </w:pPr>
      <w:r>
        <w:rPr>
          <w:caps/>
          <w:sz w:val="28"/>
          <w:szCs w:val="28"/>
        </w:rPr>
        <w:t xml:space="preserve">                       </w:t>
      </w: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БЕДИН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8.04.2013                                                                                       № 12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о подготовке и проведению мероприятий, посвященных 68-й годовщине Победы советского народа в Великой Отечественной войне 1941-1945 годов, другим дням воинской славы России и памятным датам России,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дготовки и проведения мероприятий, посвященных 68-й годовщине Победы советского народа в Великой Отечественной войне 1941-1945 годов, другим дням воинской славы России и памятным датам России, в 2013 год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лан по подготовке и проведению мероприят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х 68-й годовщине Победы советского народа в Великой Отечественной войне 1941-1945 годов, другим дням воинской славы России и памятным датам России, в 20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бед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                           Г. А. Макеев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4.2013 г. № 12-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, посвященных 68-й годовщине Победы Советского народа в Великой Отечественной войне 1941-1945 годов, другим дням воинской славы России и памятным датам России, в 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20"/>
        <w:gridCol w:w="2412"/>
        <w:gridCol w:w="244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ко Дню Победы «Победа во имя живущих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5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урина Е. А. – худ. руководител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, посвященный 9 мая «Песня на Войн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ибулина О. Н. – зам. директора по воспит. работ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ибулина О. Н. – зам. директора по воспит.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Т. Д. – директор МКУ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выставка «Нам 41-й не забыть, нам 45-й славить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 Н. М. - библиотекар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для детей «Из поколения в поколени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урина Е. А – худ. руководител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Русские герои. А. И. Покрышкин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 Н. М. - библиотекар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выставка «Жизнь, отданная небу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 Н. М. - библиотекар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бо войн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Т. Д. – директор МКУ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нигой памяти «Страницы истории. Наши земляки – геро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Т. Д. – директор МКУ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, посвященный Дню Памяти и скорби «Мужество останется в веках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 Н. М. - библиотекар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Дню России «Славься держав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урина Е. А. – худ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 Н. М. - библиотека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4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2:00Z</dcterms:created>
  <dc:creator>Admin</dc:creator>
  <dc:description/>
  <cp:keywords/>
  <dc:language>en-US</dc:language>
  <cp:lastModifiedBy>Admin</cp:lastModifiedBy>
  <cp:lastPrinted>2013-05-28T15:02:00Z</cp:lastPrinted>
  <dcterms:modified xsi:type="dcterms:W3CDTF">2013-05-28T08:02:00Z</dcterms:modified>
  <cp:revision>10</cp:revision>
  <dc:subject/>
  <dc:title/>
</cp:coreProperties>
</file>